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3 MEDICO</w:t>
            </w:r>
          </w:p>
          <w:p>
            <w:pPr>
              <w:pStyle w:val="Normal"/>
              <w:rPr>
                <w:rFonts w:ascii="Arial" w:hAnsi="Arial" w:cs="Arial"/>
                <w:i/>
                <w:i/>
                <w:iCs/>
              </w:rPr>
            </w:pPr>
            <w:r>
              <w:rPr>
                <w:rFonts w:cs="Arial" w:ascii="Arial" w:hAnsi="Arial"/>
                <w:i/>
                <w:iCs/>
              </w:rPr>
              <w:t>Empresa ubicada en Madrid precisa un Méd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Reconocimientos médicos preventivos, asistencia sanitaria, gestión de campañas de vacunación, elaboración de informes médicos y asesoramiento en materia sanitaria FORMACION: Licenciado en Medicina especialidad en medicina del trabajo o de familia (ambos vía MIR) Edad: Hasta 40 AÑOS INFORMATICA: Usuario</w:t>
              <w:br/>
              <w:t xml:space="preserve">Inglés medio EXPERIENCIA: 2 Años Carnet de conducir </w:t>
            </w:r>
            <w:r>
              <w:rPr>
                <w:rFonts w:cs="Arial" w:ascii="Arial" w:hAnsi="Arial"/>
                <w:b/>
              </w:rPr>
              <w:t>SE OFRECE</w:t>
            </w:r>
            <w:r>
              <w:rPr>
                <w:rFonts w:cs="Arial" w:ascii="Arial" w:hAnsi="Arial"/>
              </w:rPr>
              <w:t>: Contrato Indefinido con periodo de prueba Horario: Partido</w:t>
              <w:br/>
              <w:t>Salario: 45.000€ brutos año</w:t>
              <w:b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4 TRADUCTOR DE TUAREG</w:t>
            </w:r>
          </w:p>
          <w:p>
            <w:pPr>
              <w:pStyle w:val="Normal"/>
              <w:rPr>
                <w:rFonts w:ascii="Arial" w:hAnsi="Arial" w:cs="Arial"/>
                <w:i/>
                <w:i/>
                <w:iCs/>
              </w:rPr>
            </w:pPr>
            <w:r>
              <w:rPr>
                <w:rFonts w:cs="Arial" w:ascii="Arial" w:hAnsi="Arial"/>
                <w:i/>
                <w:iCs/>
              </w:rPr>
              <w:t>Empresa ubicada en Madrid precisa un traductor de Tuareg</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Traducción directa e inversa de documentación FORMACION: Media Edad: Indiferente INFORMATICA: Usuario EXPERIENCIA: 6 meses como traductor </w:t>
            </w:r>
            <w:r>
              <w:rPr>
                <w:rFonts w:cs="Arial" w:ascii="Arial" w:hAnsi="Arial"/>
                <w:b/>
              </w:rPr>
              <w:t xml:space="preserve">SE OFRECE: </w:t>
            </w:r>
            <w:r>
              <w:rPr>
                <w:rFonts w:cs="Arial" w:ascii="Arial" w:hAnsi="Arial"/>
              </w:rPr>
              <w:t>Contrato Temporal Horario: Media jornada de 5 horas</w:t>
              <w:br/>
              <w:t>Salario: 1.30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25 RESPONSABLE DE PRODUCCION</w:t>
            </w:r>
          </w:p>
          <w:p>
            <w:pPr>
              <w:pStyle w:val="Normal"/>
              <w:rPr/>
            </w:pPr>
            <w:r>
              <w:rPr>
                <w:rFonts w:cs="Arial" w:ascii="Arial" w:hAnsi="Arial"/>
                <w:i/>
                <w:iCs/>
              </w:rPr>
              <w:t>Empresa del sector textil ubicada en MOSTOLES precisa un Responsable de Produc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l jefe de producto se encargará de gestionar el proceso de compra, búsqueda y mantenimiento de cartera de proveedores, negociación con proveedores de los precios, fechas de entrega, medios de pago, control y gestión del presupuesto, coordinación del equipo.</w:t>
              <w:br/>
              <w:t xml:space="preserve">FORMACIÓN: Universitaria, preferentemente en Administración y Dirección de empresas, comercio exterior Edad: Indiferente INGLES ALTO INFORMATICA: Ofimática EXPERIENCIA: 3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6 JEFE DE PRODUCTO</w:t>
            </w:r>
          </w:p>
          <w:p>
            <w:pPr>
              <w:pStyle w:val="Normal"/>
              <w:rPr/>
            </w:pPr>
            <w:r>
              <w:rPr>
                <w:rFonts w:cs="Arial" w:ascii="Arial" w:hAnsi="Arial"/>
                <w:i/>
                <w:iCs/>
              </w:rPr>
              <w:t>Empresa del sector textil ubicada en MOSTOLES precisa un Jefe de Product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y estructura de la estrategia comercial, supervisión de la colección de cada grupo de producto, política de precios, gestión del presupuesto de ventas, dirección del equipo, responsable de la calidad del producto .. FORMACIÓN: Universitaria, preferentemente en Administración y Dirección de empresas, comercio exterior, marketing y ventas Edad: Indiferente INGLES ALTO INFORMATICA: Ofimática</w:t>
              <w:br/>
              <w:t xml:space="preserve">EXPERIENCIA: 5 años en funciones similares IMPRESCINDIBLE en sector de la moda </w:t>
            </w:r>
            <w:r>
              <w:rPr>
                <w:rFonts w:cs="Arial" w:ascii="Arial" w:hAnsi="Arial"/>
                <w:b/>
              </w:rPr>
              <w:t>SE OFRECE:</w:t>
            </w:r>
            <w:r>
              <w:rPr>
                <w:rFonts w:cs="Arial" w:ascii="Arial" w:hAnsi="Arial"/>
              </w:rPr>
              <w:br/>
              <w:t>Contrato de 6 meses + 6 meses + Indefinido Horario: 8:30/16:30 de Lunes a Viernes Salario: Entre 34.000€ a 40.000€ brutos año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27 COMERCIAL DE PRODUCTO</w:t>
            </w:r>
          </w:p>
          <w:p>
            <w:pPr>
              <w:pStyle w:val="Normal"/>
              <w:rPr>
                <w:rFonts w:ascii="Arial" w:hAnsi="Arial" w:cs="Arial"/>
                <w:b/>
                <w:b/>
                <w:bCs/>
              </w:rPr>
            </w:pPr>
            <w:r>
              <w:rPr>
                <w:rFonts w:cs="Arial" w:ascii="Arial" w:hAnsi="Arial"/>
                <w:i/>
                <w:iCs/>
              </w:rPr>
              <w:t>Empresa del sector textil ubicada en MOSTOLES precisa un Comercial de producto</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rPr>
              <w:t>PERFIL PROFESIONAL REQUERIDO</w:t>
            </w:r>
            <w:r>
              <w:rPr>
                <w:rFonts w:cs="Arial" w:ascii="Arial" w:hAnsi="Arial"/>
              </w:rPr>
              <w:t>: FUNCIONES: Análisis y preparación de la estrategia comercial, realización y seguimiento de las previsiones de venta, preparación de pedidos, control y gestión del presupuesto, implantación y seguimiento de las ventas  FORMACIÓN: Universitaria, preferentemente en Administración y Dirección de empresas, comercio exterior Edad: Indiferente</w:t>
              <w:br/>
              <w:t xml:space="preserve">INGLES ALTO INFORMATICA: Ofimática EXPERIENCIA: 2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30 COMERCIAL-DELEGADO DE VENTAS SECOTR BEBIDAS</w:t>
            </w:r>
          </w:p>
          <w:p>
            <w:pPr>
              <w:pStyle w:val="Normal"/>
              <w:rPr>
                <w:rFonts w:ascii="Arial" w:hAnsi="Arial" w:cs="Arial"/>
                <w:i/>
                <w:i/>
                <w:iCs/>
              </w:rPr>
            </w:pPr>
            <w:r>
              <w:rPr>
                <w:rFonts w:cs="Arial" w:ascii="Arial" w:hAnsi="Arial"/>
                <w:i/>
                <w:iCs/>
              </w:rPr>
              <w:t>Empresa ubicada en Alicante precisa un Delegado de Ventas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Captar nuevos distribuidores, fomentarlos, acompañamiento a la red comercial, conocedor de distribuidoras y canal HORECA FORMACION: Media Edad: Hasta 40 años INFORMATICA: Usuario EXPERIENCIA: IMPRESCINDIBLE 2 Años en en mismo sector (bebidas) Se requiere vehículo propio, en un futuro la empresa aportará vehiculo SE OFRECE: Contrato Temporal de 2 meses + 6 meses + Indefinido Horario: Partido</w:t>
              <w:br/>
              <w:t xml:space="preserve">Salario: 1.200€ netos al mes * 12 pagas + Comisiones + Incentivos + Gastos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i/>
                <w:i/>
                <w:iCs/>
              </w:rPr>
            </w:pPr>
            <w:r>
              <w:rPr>
                <w:rFonts w:cs="Arial" w:ascii="Arial" w:hAnsi="Arial"/>
                <w:b/>
                <w:i/>
                <w:iCs/>
              </w:rPr>
              <w:t>OFERTA Nº 042 TECNICO EN TELECOMUNICACIONES</w:t>
            </w:r>
          </w:p>
          <w:p>
            <w:pPr>
              <w:pStyle w:val="Normal"/>
              <w:rPr>
                <w:rFonts w:ascii="Arial" w:hAnsi="Arial" w:cs="Arial"/>
                <w:i/>
                <w:i/>
                <w:iCs/>
              </w:rPr>
            </w:pPr>
            <w:r>
              <w:rPr>
                <w:rFonts w:cs="Arial" w:ascii="Arial" w:hAnsi="Arial"/>
                <w:i/>
                <w:iCs/>
              </w:rPr>
              <w:t>Empresa ubicada en FUENLABRADA precisa un Técnico en Telecomunicaciones</w:t>
            </w:r>
          </w:p>
          <w:p>
            <w:pPr>
              <w:pStyle w:val="Normal"/>
              <w:rPr>
                <w:rFonts w:ascii="Arial" w:hAnsi="Arial" w:cs="Arial"/>
                <w:i/>
                <w:i/>
                <w:iCs/>
              </w:rPr>
            </w:pPr>
            <w:r>
              <w:rPr>
                <w:rFonts w:cs="Arial" w:ascii="Arial" w:hAnsi="Arial"/>
                <w:b/>
              </w:rPr>
              <w:t>PERFIL PROFESIONAL REQUERIDO</w:t>
            </w:r>
            <w:r>
              <w:rPr>
                <w:rFonts w:cs="Arial" w:ascii="Arial" w:hAnsi="Arial"/>
              </w:rPr>
              <w:t>: FUNCIONES: Mantenimiento de líneas telefónicas tanto a empresas como a particulares INFORMATICA: Conocimientos de ADSL, RDSI, IMAGENIO</w:t>
              <w:br/>
              <w:t xml:space="preserve">FORMACION: FP II ELECTRÓNICA, Electricidad o equivalente EXPERIENCIA: 1 año en funciones similares IMPRESCINDIBLE PERMISO DE CONDUCIR </w:t>
            </w:r>
            <w:r>
              <w:rPr>
                <w:rFonts w:cs="Arial" w:ascii="Arial" w:hAnsi="Arial"/>
                <w:b/>
              </w:rPr>
              <w:t xml:space="preserve">SE OFRECE: </w:t>
            </w:r>
            <w:r>
              <w:rPr>
                <w:rFonts w:cs="Arial" w:ascii="Arial" w:hAnsi="Arial"/>
              </w:rPr>
              <w:t>Contrato de 3 meses con posibilidad de Indefinido Horario:8:30-15:30 / 15:30-18 Salario: 15.000€ brutos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45 AGENTE COMERCIAL</w:t>
            </w:r>
          </w:p>
          <w:p>
            <w:pPr>
              <w:pStyle w:val="Normal"/>
              <w:rPr>
                <w:rFonts w:ascii="Arial" w:hAnsi="Arial" w:cs="Arial"/>
                <w:i/>
                <w:i/>
                <w:iCs/>
              </w:rPr>
            </w:pPr>
            <w:r>
              <w:rPr>
                <w:rFonts w:cs="Arial" w:ascii="Arial" w:hAnsi="Arial"/>
                <w:i/>
                <w:iCs/>
              </w:rPr>
              <w:t>Empresa ubicada en Alcalá de Henares precisa un Age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clientes, seguimiento de operaciones, elaboración de presupuestos, gestión de cobros .. Edad: Hasta 50 años INFORMATICA: Ofimática FORMACION: Cou, fp .. EXPERIENCIA: Imprescindible 2 años en venta de mobiliario de oficina </w:t>
            </w:r>
            <w:r>
              <w:rPr>
                <w:rFonts w:cs="Arial" w:ascii="Arial" w:hAnsi="Arial"/>
                <w:b/>
              </w:rPr>
              <w:t>SE OFRECE</w:t>
            </w:r>
            <w:r>
              <w:rPr>
                <w:rFonts w:cs="Arial" w:ascii="Arial" w:hAnsi="Arial"/>
              </w:rPr>
              <w:t>: Contrato Indefinido tras periodo de prueba Horario: 9-14 / 16-19:30 Hrs. 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color w:val="000000"/>
              </w:rPr>
            </w:pPr>
            <w:r>
              <w:rPr>
                <w:rFonts w:cs="Arial" w:ascii="Arial" w:hAnsi="Arial"/>
                <w:b/>
                <w:bCs/>
                <w:color w:val="000000"/>
              </w:rPr>
              <w:t>OFERTA Nº 053 AYUNDANTE COMERCIAL</w:t>
            </w:r>
          </w:p>
          <w:p>
            <w:pPr>
              <w:pStyle w:val="Normal"/>
              <w:rPr>
                <w:rFonts w:ascii="Arial" w:hAnsi="Arial" w:cs="Arial"/>
                <w:i/>
                <w:i/>
                <w:iCs/>
                <w:color w:val="000000"/>
              </w:rPr>
            </w:pPr>
            <w:r>
              <w:rPr>
                <w:rFonts w:cs="Arial" w:ascii="Arial" w:hAnsi="Arial"/>
                <w:i/>
                <w:iCs/>
                <w:color w:val="000000"/>
              </w:rPr>
              <w:t>Empresa ubicada en FUENLABRADA precisa un ayuda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color w:val="000000"/>
              </w:rPr>
            </w:pPr>
            <w:r>
              <w:rPr>
                <w:rFonts w:cs="Arial" w:ascii="Arial" w:hAnsi="Arial"/>
                <w:b/>
                <w:color w:val="000000"/>
              </w:rPr>
              <w:t xml:space="preserve">PERFIL PROFESIONAL REQUERIDO: </w:t>
            </w:r>
            <w:r>
              <w:rPr>
                <w:rFonts w:cs="Arial" w:ascii="Arial" w:hAnsi="Arial"/>
                <w:color w:val="000000"/>
              </w:rPr>
              <w:t>FUNCIONES: Visitas a clientes ya concertados</w:t>
              <w:br/>
              <w:t xml:space="preserve">Edad: Hasta 40 años INFORMATICA: Ofimática ORMACION: Indiferente EXPERIENCIA: No se requiere IMPRESCINDIBLE VEHICULO PROPIO  </w:t>
            </w:r>
            <w:r>
              <w:rPr>
                <w:rFonts w:cs="Arial" w:ascii="Arial" w:hAnsi="Arial"/>
                <w:b/>
                <w:color w:val="000000"/>
              </w:rPr>
              <w:t xml:space="preserve">SE OFRECE: </w:t>
            </w:r>
            <w:r>
              <w:rPr>
                <w:rFonts w:cs="Arial" w:ascii="Arial" w:hAnsi="Arial"/>
                <w:color w:val="000000"/>
              </w:rPr>
              <w:t>Contrato Por obra o servicio</w:t>
              <w:br/>
              <w:t>Horario: 9-14 / 16-19 Hrs. Salario: 1.100€ brutos mes + comidas + gasolina + beneficios social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54 TRADUCTOR DE CHI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Madrid precisa un Traductor de Chino</w:t>
            </w:r>
          </w:p>
          <w:p>
            <w:pPr>
              <w:pStyle w:val="Normal"/>
              <w:rPr>
                <w:rFonts w:ascii="Arial" w:hAnsi="Arial" w:cs="Arial"/>
                <w:i/>
                <w:i/>
              </w:rPr>
            </w:pPr>
            <w:r>
              <w:rPr>
                <w:rFonts w:cs="Arial" w:ascii="Arial" w:hAnsi="Arial"/>
                <w:b/>
              </w:rPr>
              <w:t>PERFIL PROFESIONAL REQUERIDO</w:t>
            </w:r>
            <w:r>
              <w:rPr>
                <w:rFonts w:cs="Arial" w:ascii="Arial" w:hAnsi="Arial"/>
              </w:rPr>
              <w:t xml:space="preserve">: </w:t>
            </w:r>
            <w:r>
              <w:rPr>
                <w:rFonts w:cs="Arial" w:ascii="Arial" w:hAnsi="Arial"/>
                <w:b/>
              </w:rPr>
              <w:t xml:space="preserve">FUNCIONES: </w:t>
            </w:r>
            <w:r>
              <w:rPr>
                <w:rFonts w:cs="Arial" w:ascii="Arial" w:hAnsi="Arial"/>
              </w:rPr>
              <w:t>Traducción directa e inversa de documentación FORMACION: Indiferente Edad: Hasta 45 años INFORMATICA: Paquete Office</w:t>
              <w:br/>
              <w:t xml:space="preserve">EXPERIENCIA: Valorable </w:t>
            </w:r>
            <w:r>
              <w:rPr>
                <w:rFonts w:cs="Arial" w:ascii="Arial" w:hAnsi="Arial"/>
                <w:b/>
              </w:rPr>
              <w:t>SE OFRECE</w:t>
            </w:r>
            <w:r>
              <w:rPr>
                <w:rFonts w:cs="Arial" w:ascii="Arial" w:hAnsi="Arial"/>
              </w:rPr>
              <w:t>: 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60 JEFE DE SECCION DE VINOS (SUMILLER)</w:t>
            </w:r>
          </w:p>
          <w:p>
            <w:pPr>
              <w:pStyle w:val="Normal"/>
              <w:rPr/>
            </w:pPr>
            <w:r>
              <w:rPr>
                <w:rFonts w:cs="Arial" w:ascii="Arial" w:hAnsi="Arial"/>
                <w:i/>
                <w:iCs/>
              </w:rPr>
              <w:t>Comercio mayorista precisa 3 jefes de sección de vinos (sumiller) para SANTANDER, CORUÑA Y GRA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Venta de unas 1000 referencias (92% vinos nacionales y 8% vinos internacionales), realización de catas promocionales, gestión de pedidos, reposición y gestión de stocks, inventarios, merchandising, etc.</w:t>
              <w:br/>
              <w:t>FORMACION: Formación oficial de sumiller del vino (mínimo curso de 400 hrs. lectivas)</w:t>
              <w:br/>
              <w:t xml:space="preserve">Edad: Indiferente INFORMATICA: Usuario EXPERIENCIA: 2 Años en puesto similar </w:t>
              <w:br/>
            </w:r>
            <w:r>
              <w:rPr>
                <w:rFonts w:cs="Arial" w:ascii="Arial" w:hAnsi="Arial"/>
                <w:b/>
              </w:rPr>
              <w:t xml:space="preserve">SE OFRECE: </w:t>
            </w:r>
            <w:r>
              <w:rPr>
                <w:rFonts w:cs="Arial" w:ascii="Arial" w:hAnsi="Arial"/>
              </w:rPr>
              <w:t>Contrato Indefinido Horario: Partido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66 ESTILISTA/PELUQUERO-A</w:t>
            </w:r>
          </w:p>
          <w:p>
            <w:pPr>
              <w:pStyle w:val="Normal"/>
              <w:rPr>
                <w:rFonts w:ascii="Arial" w:hAnsi="Arial" w:cs="Arial"/>
                <w:i/>
                <w:i/>
                <w:iCs/>
              </w:rPr>
            </w:pPr>
            <w:r>
              <w:rPr>
                <w:rFonts w:cs="Arial" w:ascii="Arial" w:hAnsi="Arial"/>
                <w:i/>
                <w:iCs/>
              </w:rPr>
              <w:t>Peluquería ubicada en San Sebastian de los Reyes precisa incorporar estilista-peluquer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Peinar, cortar, tinte, mechas FORMACION: Peluquería Edad: Indiferente EXPERIENCIA:  6 meses </w:t>
            </w:r>
            <w:r>
              <w:rPr>
                <w:rFonts w:cs="Arial" w:ascii="Arial" w:hAnsi="Arial"/>
                <w:b/>
              </w:rPr>
              <w:t xml:space="preserve">SE OFRECE: </w:t>
            </w:r>
            <w:r>
              <w:rPr>
                <w:rFonts w:cs="Arial" w:ascii="Arial" w:hAnsi="Arial"/>
              </w:rPr>
              <w:t>Contrato 6 meses + Indefinido Horario: Puede ser jornada de mañana y tarde o solo de tarde. Salario: Según convenio + comisiones hasta un 15%</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67 ADMINISTRATIVO INFORMÁTICO</w:t>
            </w:r>
          </w:p>
          <w:p>
            <w:pPr>
              <w:pStyle w:val="Normal"/>
              <w:rPr>
                <w:rFonts w:ascii="Arial" w:hAnsi="Arial" w:cs="Arial"/>
                <w:i/>
                <w:i/>
                <w:iCs/>
              </w:rPr>
            </w:pPr>
            <w:r>
              <w:rPr>
                <w:rFonts w:cs="Arial" w:ascii="Arial" w:hAnsi="Arial"/>
                <w:i/>
                <w:iCs/>
              </w:rPr>
              <w:t>Empresa ubicada en Madrid precisa un administrativo informát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Maquetación web, sql, java </w:t>
              <w:br/>
              <w:t xml:space="preserve">FORMACION: En informática imprescindible conocimientos de </w:t>
            </w:r>
            <w:r>
              <w:rPr>
                <w:rFonts w:cs="Arial" w:ascii="Arial" w:hAnsi="Arial"/>
                <w:b/>
              </w:rPr>
              <w:t>SQL</w:t>
            </w:r>
            <w:r>
              <w:rPr>
                <w:rFonts w:cs="Arial" w:ascii="Arial" w:hAnsi="Arial"/>
              </w:rPr>
              <w:t xml:space="preserve">  Edad: Indiferente Se valorará conocimientos en Ruby on rails.</w:t>
              <w:br/>
              <w:t xml:space="preserve">EXPERIENCIA: 1 Año en funciones similares </w:t>
            </w:r>
            <w:r>
              <w:rPr>
                <w:rFonts w:cs="Arial" w:ascii="Arial" w:hAnsi="Arial"/>
                <w:b/>
              </w:rPr>
              <w:t xml:space="preserve">SE OFRECE: </w:t>
            </w:r>
            <w:r>
              <w:rPr>
                <w:rFonts w:cs="Arial" w:ascii="Arial" w:hAnsi="Arial"/>
              </w:rPr>
              <w:t xml:space="preserve">Contrato Temporal de 6 meses </w:t>
              <w:br/>
              <w:t>Horario: L-J 9-18 V 8-15 Hrs. Salario: Entre 20.000€-26.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081 COMERCIAL AUTO</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del sector de la alimentación ubicada en LEGANES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 xml:space="preserve">FUNCIONES: Visitar clientes por ruta programada, gestión de pedidos, control de facturación FORMACION: Acorde con el puesto  EXPERIENCIA: 1 año en funciones similares  </w:t>
            </w:r>
            <w:r>
              <w:rPr>
                <w:rFonts w:cs="Arial" w:ascii="Arial" w:hAnsi="Arial"/>
                <w:b/>
              </w:rPr>
              <w:t xml:space="preserve">SE OFRECE: </w:t>
            </w:r>
            <w:r>
              <w:rPr>
                <w:rFonts w:cs="Arial" w:ascii="Arial" w:hAnsi="Arial"/>
              </w:rPr>
              <w:t>Contrato 3 meses con posibilidad de Indefinido</w:t>
              <w:br/>
              <w:t>Horario: 8-14 / 16-18 Hrs. Salario: 15.000€ brutos año + incentivos por vent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86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Valencia precisa un Comercial para MADRID</w:t>
            </w:r>
          </w:p>
          <w:p>
            <w:pPr>
              <w:pStyle w:val="Normal"/>
              <w:rPr>
                <w:rFonts w:ascii="Arial" w:hAnsi="Arial" w:cs="Arial"/>
                <w:i/>
                <w:i/>
              </w:rPr>
            </w:pPr>
            <w:r>
              <w:rPr>
                <w:rFonts w:cs="Arial" w:ascii="Arial" w:hAnsi="Arial"/>
                <w:b/>
              </w:rPr>
              <w:t xml:space="preserve">PERFIL PROFESIONAL REQUERIDO: </w:t>
            </w:r>
            <w:r>
              <w:rPr>
                <w:rFonts w:cs="Arial" w:ascii="Arial" w:hAnsi="Arial"/>
              </w:rPr>
              <w:t>FUNCIONES: Ampliación de la cartera de clientes, así como el mantenimiento y gestión de los actuales. Edad: Hasta 48 años INFORMATICA: Ofimática</w:t>
              <w:br/>
              <w:t xml:space="preserve">FORMACION: Acorde con el puesto EXPERIENCIA: 3 años en funciones similares  </w:t>
            </w:r>
            <w:r>
              <w:rPr>
                <w:rFonts w:cs="Arial" w:ascii="Arial" w:hAnsi="Arial"/>
                <w:b/>
              </w:rPr>
              <w:t>SE OFRECE:</w:t>
            </w:r>
            <w:r>
              <w:rPr>
                <w:rFonts w:cs="Arial" w:ascii="Arial" w:hAnsi="Arial"/>
              </w:rPr>
              <w:br/>
              <w:t>Contrato Indefinido Horario: 9-14 / 16-20 Hrs. Salario: 15.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92 CAPTADOR TELEFONICO</w:t>
            </w:r>
          </w:p>
          <w:p>
            <w:pPr>
              <w:pStyle w:val="Normal"/>
              <w:rPr>
                <w:rFonts w:ascii="Arial" w:hAnsi="Arial" w:cs="Arial"/>
                <w:i/>
                <w:i/>
              </w:rPr>
            </w:pPr>
            <w:r>
              <w:rPr>
                <w:rFonts w:cs="Arial" w:ascii="Arial" w:hAnsi="Arial"/>
                <w:i/>
                <w:iCs/>
              </w:rPr>
              <w:t>Empresa ubicada en ALCALA DE HENARES precisa un captador telefón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nuevos proveedores, clientes, etc. Edad: Hasta 40 años INFORMATICA: Ofimática FORMACION: BUP, COYU, FP Administrativo ... IMPRESCINDIBLE APORTAR CERTIFICADO DE MINUSVALÍA  EXPERIENCIA: 1 año </w:t>
            </w:r>
            <w:r>
              <w:rPr>
                <w:rFonts w:cs="Arial" w:ascii="Arial" w:hAnsi="Arial"/>
                <w:b/>
              </w:rPr>
              <w:t xml:space="preserve">SE OFRECE: </w:t>
            </w:r>
            <w:r>
              <w:rPr>
                <w:rFonts w:cs="Arial" w:ascii="Arial" w:hAnsi="Arial"/>
              </w:rPr>
              <w:t>Indefinido Horario: 9-14 - 16-19 Hrs. Salario: 870€ netos al mes * 14 pagas LAS ENTREVISTAS SON A PARTIR DE SEPTIEMBR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3 MANAGER DESARROLLO DE NEGOCIO ENERGETICO</w:t>
            </w:r>
          </w:p>
          <w:p>
            <w:pPr>
              <w:pStyle w:val="Normal"/>
              <w:rPr>
                <w:rFonts w:ascii="Arial" w:hAnsi="Arial" w:cs="Arial"/>
                <w:i/>
                <w:i/>
              </w:rPr>
            </w:pPr>
            <w:r>
              <w:rPr>
                <w:rFonts w:cs="Arial" w:ascii="Arial" w:hAnsi="Arial"/>
                <w:i/>
                <w:iCs/>
              </w:rPr>
              <w:t>Empresa ubicada en Madrid precisa un Manager para FRANC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Desarrollo de negocio energético, búsqueda de potenciales socios, cierre de acuerdos con ingenierías, contacto con las administraciones públicas Edad: Hasta 40 años INFORMATICA: Ofimática FRANCES NATIVO, ESPAÑOL alto FORMACION: Preferiblemente Ingeniero Industrial u otra rama técnica no descartando otras titulaciones El puesto de trabajo es en FRANCIA EXPERIENCIA: Mínimo 3 años en proyectos de energías renovables  </w:t>
            </w:r>
            <w:r>
              <w:rPr>
                <w:rFonts w:cs="Arial" w:ascii="Arial" w:hAnsi="Arial"/>
                <w:b/>
              </w:rPr>
              <w:t>SE OFRECE</w:t>
            </w:r>
            <w:r>
              <w:rPr>
                <w:rFonts w:cs="Arial" w:ascii="Arial" w:hAnsi="Arial"/>
              </w:rPr>
              <w:t>: Contrato: Indefinido Horario: Partido</w:t>
              <w:br/>
              <w:t>Salario: 7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94 COMERCIAL</w:t>
            </w:r>
          </w:p>
          <w:p>
            <w:pPr>
              <w:pStyle w:val="Normal"/>
              <w:rPr>
                <w:rFonts w:ascii="Arial" w:hAnsi="Arial" w:cs="Arial"/>
                <w:i/>
                <w:i/>
              </w:rPr>
            </w:pPr>
            <w:r>
              <w:rPr>
                <w:rFonts w:cs="Arial" w:ascii="Arial" w:hAnsi="Arial"/>
                <w:i/>
                <w:iCs/>
              </w:rPr>
              <w:t>Empresa de venta de productos y servicios por internet,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Visitar todo tipo de empresas, profesionales y comercio y presentarles el producto Edad: Indiferente INFORMATICA: Ofimática</w:t>
              <w:br/>
              <w:t xml:space="preserve">FORMACION: Preferiblemente en ventas EXPERIENCIA: 6 meses como comercial  </w:t>
            </w:r>
            <w:r>
              <w:rPr>
                <w:rFonts w:cs="Arial" w:ascii="Arial" w:hAnsi="Arial"/>
                <w:b/>
              </w:rPr>
              <w:t>SE OFRECE:</w:t>
              <w:br/>
            </w:r>
            <w:r>
              <w:rPr>
                <w:rFonts w:cs="Arial" w:ascii="Arial" w:hAnsi="Arial"/>
              </w:rPr>
              <w:t>Contrato: Indefinido con un periodo de prueba de 2 meses orario: Partido Salario: Entre 800€-1.000€-1.200€ al mes en función de resultad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8 TRADUCTOR DE SOMALI</w:t>
            </w:r>
          </w:p>
          <w:p>
            <w:pPr>
              <w:pStyle w:val="Normal"/>
              <w:rPr>
                <w:rFonts w:ascii="Arial" w:hAnsi="Arial" w:cs="Arial"/>
                <w:i/>
                <w:i/>
              </w:rPr>
            </w:pPr>
            <w:r>
              <w:rPr>
                <w:rFonts w:cs="Arial" w:ascii="Arial" w:hAnsi="Arial"/>
                <w:i/>
                <w:iCs/>
              </w:rPr>
              <w:t>Empresa ubicada en Madrid precisa un Traductor de Somalí</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9 TRADUCTOR DE NAPOLITANO (DIALECTO DEL ITALIANO)</w:t>
            </w:r>
          </w:p>
          <w:p>
            <w:pPr>
              <w:pStyle w:val="Normal"/>
              <w:rPr>
                <w:rFonts w:ascii="Arial" w:hAnsi="Arial" w:cs="Arial"/>
                <w:i/>
                <w:i/>
              </w:rPr>
            </w:pPr>
            <w:r>
              <w:rPr>
                <w:rFonts w:cs="Arial" w:ascii="Arial" w:hAnsi="Arial"/>
                <w:i/>
                <w:iCs/>
              </w:rPr>
              <w:t>Empresa ubicada en Madrid precisa un traductor de Napolita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Salario: 1.20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09 AUXILIAR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Asesoría ubicada en Madrid precisa un Auxiliar Administrativo/a</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laboración de impuestos (IVA, IRPF, SOCIEDADES ..) introducción de asientos contables, .. Edad: Hasta 30 años INFORMATICA: Ofimática, programas de gestión FORMACION: Diplomado o Licenciado en Económicas o Empresariales EXPERIENCIA: 2 años en funciones similares </w:t>
            </w:r>
            <w:r>
              <w:rPr>
                <w:rFonts w:cs="Arial" w:ascii="Arial" w:hAnsi="Arial"/>
                <w:b/>
              </w:rPr>
              <w:t xml:space="preserve">SE OFRECE: </w:t>
            </w:r>
            <w:r>
              <w:rPr>
                <w:rFonts w:cs="Arial" w:ascii="Arial" w:hAnsi="Arial"/>
              </w:rPr>
              <w:t>Contrato Temporal + Indefinido Horario: L-J 9-14 / 16-19 V solo por las mañanas Salario: 14.000€ - 15.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1 RECIEN TITUTALDO CON INGLES</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San Sebastián de los Reyes precisa un TECNICO DE REPORTING Y CONSOLIDACION</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Soporte desde la matriz al control financiero de la filiar, soporte a la coordinación con otros departamentos financieros, coordinación con corporativo, tanto información periódica como de proyectos puntuales Edad: Indiferente</w:t>
              <w:br/>
              <w:t>INFORMATICA: Manejo de SAP (valorable) FORMACION: Licenciado/a en Económicas o Empresariales</w:t>
              <w:br/>
              <w:t xml:space="preserve">EXPERIENCIA: 2 años en departamento de control de empresa de gran consumo </w:t>
              <w:br/>
            </w:r>
            <w:r>
              <w:rPr>
                <w:rFonts w:cs="Arial" w:ascii="Arial" w:hAnsi="Arial"/>
                <w:b/>
              </w:rPr>
              <w:t xml:space="preserve">SE OFRECE: </w:t>
            </w:r>
            <w:r>
              <w:rPr>
                <w:rFonts w:cs="Arial" w:ascii="Arial" w:hAnsi="Arial"/>
              </w:rPr>
              <w:t>Contrato Inicial de 6 meses Horario: Flexible orientativo de 8 a 14 y de 15 a 17:30</w:t>
              <w:br/>
              <w:t>Salario: 20.000€-25.000€ brutos año según valí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2 COMERCIAL PARA MERCADO NACIONAL</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etectar y perseguir las ocasiones de mercado en el área asignada, ampliar la cartera, preparar e implantar planes de ventas reportando a la dirección de Marketing, ejecutar planes comerciales .. Edad: Indiferente</w:t>
              <w:br/>
              <w:t xml:space="preserve">INFORMATICA: Usuario FORMACION: Titulado superior o similar con preferencia en bioquímica, biología o Medicina Inglés ALTO Coche propio, pago del kilometraje, disponibilidad para viajar a nivel nacional y Portugal 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30.000€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3 INGENIERO SOTFWARE</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INGENIERO</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iseño de sistema avanzado de adquisición de datos de alta velocidad, control y adquisición en sistema de imagen tomográfica para rayos X Edad: Indiferente INFORMATICA: Conocimientos avanzados de programación C, LINUX FORMACION: Ingeniería Electrónica, software, telecomunicaciones  Inglés medio</w:t>
              <w:br/>
              <w:t>Coche propio, pago del kilometraje, disponibilidad para viajar a nivel nacional y Portugal</w:t>
              <w:br/>
              <w:t xml:space="preserve">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25.000€-35.000€ según valí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26 RESPONSABLE DE COMPRAS</w:t>
            </w:r>
          </w:p>
          <w:p>
            <w:pPr>
              <w:pStyle w:val="Normal"/>
              <w:rPr>
                <w:rFonts w:ascii="Arial" w:hAnsi="Arial" w:cs="Arial"/>
                <w:i/>
                <w:i/>
              </w:rPr>
            </w:pPr>
            <w:r>
              <w:rPr>
                <w:rFonts w:cs="Arial" w:ascii="Arial" w:hAnsi="Arial"/>
                <w:i/>
                <w:iCs/>
              </w:rPr>
              <w:t>Empresa de importación y exportación precisa un Responsable de Comp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Será responsable de la compra de stocks en outlet de marcas de ropa de 1ª línea, para comercializarlo en una página web creando su propio equipo para alcanzar los objetivos deseados Edad: Indiferente INFORMATICA: Ofimática</w:t>
              <w:br/>
              <w:t xml:space="preserve">INGLÉS ALTO FORMACION: Superior EXPERIENCIA: 5 años en funciones similares </w:t>
            </w:r>
            <w:r>
              <w:rPr>
                <w:rFonts w:cs="Arial" w:ascii="Arial" w:hAnsi="Arial"/>
                <w:b/>
              </w:rPr>
              <w:t xml:space="preserve">SE OFRECE: </w:t>
            </w:r>
            <w:r>
              <w:rPr>
                <w:rFonts w:cs="Arial" w:ascii="Arial" w:hAnsi="Arial"/>
              </w:rPr>
              <w:t>Contrato: Indefinido con un periodo de prueba de 6 meses</w:t>
              <w:br/>
              <w:t>Horario: Partido Salario: Durante los 6 primeros meses entre 18.000€ y 20.000€ brutos año pasado este tiempo sería revisado el salari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27 EXPERTO EN MERCADO ASIÁTICO</w:t>
            </w:r>
          </w:p>
          <w:p>
            <w:pPr>
              <w:pStyle w:val="Normal"/>
              <w:rPr>
                <w:rFonts w:ascii="Arial" w:hAnsi="Arial" w:cs="Arial"/>
                <w:i/>
                <w:i/>
              </w:rPr>
            </w:pPr>
            <w:r>
              <w:rPr>
                <w:rFonts w:cs="Arial" w:ascii="Arial" w:hAnsi="Arial"/>
                <w:i/>
                <w:iCs/>
              </w:rPr>
              <w:t>Empresa de importación y exportación precisa un/a persona especializada en el mercado asiát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Mantener contacto los contactos de la empresa y abrir mercado creando su propio equipo Edad: Indiferente INFORMATICA: Ofimática</w:t>
              <w:br/>
              <w:t>INGLÉS Y CHINO ALTO FORMACION: Superior EXPERIENCIA: 5 años en funciones similares</w:t>
              <w:br/>
            </w:r>
            <w:r>
              <w:rPr>
                <w:rFonts w:cs="Arial" w:ascii="Arial" w:hAnsi="Arial"/>
                <w:b/>
              </w:rPr>
              <w:t xml:space="preserve">SE OFRECE: </w:t>
            </w:r>
            <w:r>
              <w:rPr>
                <w:rFonts w:cs="Arial" w:ascii="Arial" w:hAnsi="Arial"/>
              </w:rPr>
              <w:t>Contrato: Indefinido con un periodo de prueba de 6 meses Horario: Partido</w:t>
              <w:br/>
              <w:t>Salario: Durante los 6 primeros meses entre 18.000€ y 20.000€ brutos año pasado este tiempo sería revisado el salari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35 DIRECTOR DEPARTAMENTO LABOR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el centro de Madrid precisa un Director para el Dpto. Laboral</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Ofrecer asesoramiento a las empresas en el área laboral (derecho laboral y gestión de personal), representación de la compañía, gestión y control de las actuaciones del Servicio de Prevención, dirección del equipo a su cargo Edad: de 30-45 años INFORMATICA: Usuario Inglés medio FORMACION: Ldo. en Derecho, PRL EXPERIENCIA: Al menos 5 años en funciones similares  </w:t>
            </w:r>
            <w:r>
              <w:rPr>
                <w:rFonts w:cs="Arial" w:ascii="Arial" w:hAnsi="Arial"/>
                <w:b/>
              </w:rPr>
              <w:t xml:space="preserve">SE OFRECE: </w:t>
            </w:r>
            <w:r>
              <w:rPr>
                <w:rFonts w:cs="Arial" w:ascii="Arial" w:hAnsi="Arial"/>
              </w:rPr>
              <w:t xml:space="preserve">Contrato temporal + Indefinido Horario: L-J 9-19 Hrs. V de 8:30 a 14 Hrs. Salario: Entre 30.000€ a 36.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 xml:space="preserve">OFERTA Nº 136 COMERCIAL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b/>
                <w:b/>
              </w:rPr>
            </w:pPr>
            <w:r>
              <w:rPr>
                <w:rFonts w:cs="Arial" w:ascii="Arial" w:hAnsi="Arial"/>
                <w:i/>
                <w:iCs/>
              </w:rPr>
              <w:t>Empresa de eventos infantiles ubicada en Madrid precisa 10 personas con carnet de manipulador</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Atender puestos de alimentos para eventos puntuales Edad: De 18 a 40 años FORMACION: Carnet de manipulador de alimentos en vigor EXPERIENCIA: En atención al público  </w:t>
            </w:r>
            <w:r>
              <w:rPr>
                <w:rFonts w:cs="Arial" w:ascii="Arial" w:hAnsi="Arial"/>
                <w:b/>
              </w:rPr>
              <w:t>SE OFRECE</w:t>
            </w:r>
            <w:r>
              <w:rPr>
                <w:rFonts w:cs="Arial" w:ascii="Arial" w:hAnsi="Arial"/>
              </w:rPr>
              <w:t xml:space="preserve">: Contrato: Obra o servicio Horario: Media jornada Salario: 35€ netos * 4 hrs. de trabaj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1 REDACTOR TECNICO EN ING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Algete precisa un Redactor</w:t>
            </w:r>
          </w:p>
          <w:p>
            <w:pPr>
              <w:pStyle w:val="Normal"/>
              <w:rPr/>
            </w:pPr>
            <w:r>
              <w:rPr>
                <w:rFonts w:cs="Arial" w:ascii="Arial" w:hAnsi="Arial"/>
                <w:b/>
              </w:rPr>
              <w:t xml:space="preserve">PERFIL PROFESIONAL REQUERIDO: </w:t>
            </w:r>
            <w:r>
              <w:rPr>
                <w:rFonts w:cs="Arial" w:ascii="Arial" w:hAnsi="Arial"/>
              </w:rPr>
              <w:t>FUNCIONES: Redacción/traducción, mantenimiento y actualización de la documentación técnica, seguimiento y evaluación de cambios producidos en los equipos y repercusión en la documentación ... Edad: Indiferente INFORMATICA: Usuario</w:t>
              <w:br/>
              <w:t>IDIOMAS: Imprescindible INGLES y valorable francés</w:t>
            </w:r>
          </w:p>
          <w:p>
            <w:pPr>
              <w:pStyle w:val="Normal"/>
              <w:rPr>
                <w:rFonts w:ascii="Arial" w:hAnsi="Arial" w:cs="Arial"/>
                <w:i/>
                <w:i/>
              </w:rPr>
            </w:pPr>
            <w:r>
              <w:rPr>
                <w:rFonts w:cs="Arial" w:ascii="Arial" w:hAnsi="Arial"/>
              </w:rPr>
              <w:t>FORMACION: Licenciatura en filología inglesa, valorable traducción e interpretación  EXPERIENCIA: Valorable  SE OFRECE: Contrato: Temporal con posibilidad de Indefinido Horario: De L-J de 8 a 17:15 Hrs. Viernes jornada intensiva  Salario: 18.000€-24.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44 COMERCIAL</w:t>
            </w:r>
          </w:p>
          <w:p>
            <w:pPr>
              <w:pStyle w:val="Normal"/>
              <w:rPr>
                <w:rFonts w:ascii="Arial" w:hAnsi="Arial" w:cs="Arial"/>
                <w:i/>
                <w:i/>
              </w:rPr>
            </w:pPr>
            <w:r>
              <w:rPr>
                <w:rFonts w:cs="Arial" w:ascii="Arial" w:hAnsi="Arial"/>
                <w:i/>
                <w:iCs/>
              </w:rPr>
              <w:t>Empresa de Prevención de Riesgos Laborales ubicada en Castellón precisa un comercial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Venta de formación y asesoría en riesgos laborales Edad: Indiferente INFORMATICA: Usuario FORMACION: Media EXPERIENCIA: 1 año en puestos similares  </w:t>
            </w:r>
            <w:r>
              <w:rPr>
                <w:rFonts w:cs="Arial" w:ascii="Arial" w:hAnsi="Arial"/>
                <w:b/>
              </w:rPr>
              <w:t xml:space="preserve">SE OFRECE: </w:t>
            </w:r>
            <w:r>
              <w:rPr>
                <w:rFonts w:cs="Arial" w:ascii="Arial" w:hAnsi="Arial"/>
              </w:rPr>
              <w:t>Contrato: Indefinido  Horario: Partido Salario: 13.000€ brutos al año + incentivo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45 TECNICO EN PREVENCIÓN DE RIESGOS LABORALES</w:t>
            </w:r>
          </w:p>
          <w:p>
            <w:pPr>
              <w:pStyle w:val="Normal"/>
              <w:rPr>
                <w:rFonts w:ascii="Arial" w:hAnsi="Arial" w:cs="Arial"/>
                <w:i/>
                <w:i/>
              </w:rPr>
            </w:pPr>
            <w:r>
              <w:rPr>
                <w:rFonts w:cs="Arial" w:ascii="Arial" w:hAnsi="Arial"/>
                <w:i/>
                <w:iCs/>
              </w:rPr>
              <w:t>Empresa ubicada en Castellón precisa un Técnico en Prevención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Mantenimiento de las empresas en las tres especialidades técnicas Edad: Indiferente INFORMATICA: Usuario FORMACION: En prevención</w:t>
              <w:br/>
              <w:t xml:space="preserve">EXPERIENCIA: 1 año en puestos similares  Vehiculo propio  </w:t>
            </w:r>
            <w:r>
              <w:rPr>
                <w:rFonts w:cs="Arial" w:ascii="Arial" w:hAnsi="Arial"/>
                <w:b/>
              </w:rPr>
              <w:t xml:space="preserve">SE OFRECE: </w:t>
            </w:r>
            <w:r>
              <w:rPr>
                <w:rFonts w:cs="Arial" w:ascii="Arial" w:hAnsi="Arial"/>
              </w:rPr>
              <w:t xml:space="preserve">Contrato: Indefinido </w:t>
              <w:br/>
              <w:t xml:space="preserve">Horario: Partido Salario: 18.000€ brutos al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9 DEPENDIENT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iCs/>
              </w:rPr>
            </w:pPr>
            <w:r>
              <w:rPr>
                <w:rFonts w:cs="Arial" w:ascii="Arial" w:hAnsi="Arial"/>
                <w:i/>
                <w:iCs/>
              </w:rPr>
              <w:t>Tienda dedicada a la elaboración de café y té precisa una dependienta</w:t>
            </w:r>
          </w:p>
          <w:p>
            <w:pPr>
              <w:pStyle w:val="Normal"/>
              <w:rPr>
                <w:rFonts w:ascii="Arial" w:hAnsi="Arial" w:cs="Arial"/>
                <w:i/>
                <w:i/>
              </w:rPr>
            </w:pPr>
            <w:r>
              <w:rPr>
                <w:rFonts w:cs="Arial" w:ascii="Arial" w:hAnsi="Arial"/>
                <w:b/>
              </w:rPr>
              <w:t>PERFIL PROFESIONAL REQUERIDO</w:t>
            </w:r>
            <w:r>
              <w:rPr>
                <w:rFonts w:cs="Arial" w:ascii="Arial" w:hAnsi="Arial"/>
              </w:rPr>
              <w:t>: FUNCIONES: Elaboración de café, té, desayunos, servicio de venta cara al público, mantenimiento y cuidado del local</w:t>
              <w:br/>
              <w:t>Edad: Indiferente FORMACION: ESO o similar IMPRESCINDIBLE tener el carnet de manipulador de alimentos EXPERIENCIA: 2 años como dependienta</w:t>
              <w:br/>
            </w:r>
            <w:r>
              <w:rPr>
                <w:rFonts w:cs="Arial" w:ascii="Arial" w:hAnsi="Arial"/>
                <w:b/>
              </w:rPr>
              <w:t>SE OFRECE:</w:t>
            </w:r>
            <w:r>
              <w:rPr>
                <w:rFonts w:cs="Arial" w:ascii="Arial" w:hAnsi="Arial"/>
              </w:rPr>
              <w:t xml:space="preserve"> Contrato: 3 meses Horario: L-V de 8-16 hrs. Salario: 10.000€ brutos al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1 REGULATORY AFFAIRS ENGINE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iCs/>
              </w:rPr>
            </w:pPr>
            <w:r>
              <w:rPr>
                <w:rFonts w:cs="Arial" w:ascii="Arial" w:hAnsi="Arial"/>
                <w:i/>
                <w:iCs/>
              </w:rPr>
              <w:t xml:space="preserve">Empresa ubicada en Algete precisa un Ingeniero de certificación </w:t>
            </w:r>
          </w:p>
          <w:p>
            <w:pPr>
              <w:pStyle w:val="Normal"/>
              <w:rPr>
                <w:rFonts w:ascii="Arial" w:hAnsi="Arial" w:cs="Arial"/>
                <w:i/>
                <w:i/>
              </w:rPr>
            </w:pPr>
            <w:r>
              <w:rPr>
                <w:rFonts w:cs="Arial" w:ascii="Arial" w:hAnsi="Arial"/>
                <w:b/>
              </w:rPr>
              <w:t>PERFIL PROFESIONAL REQUERIDO</w:t>
            </w:r>
            <w:r>
              <w:rPr>
                <w:rFonts w:cs="Arial" w:ascii="Arial" w:hAnsi="Arial"/>
              </w:rPr>
              <w:t>: FUNCIONES:  Asegurar la conformidad de los diseños y productos de acuerdo con la reglamentación, gestionar proyectos correspondiente a la certificación de nuevos productos, mantener el cumplimiento de los requisitos o de cualquier otra normativa aplicable, soporte a clientes y otras empresas del grupo, garantizar que el diseño de los productos de la compañía cumplen con los exigentes niveles de seguridad aplicables al sector de electromedicina ... Edad: Indiferente FORMACION: Ingeniería técnica o superior (electrónica, telecomunicaciones ..) Conocimientos de normativa y herramientas de calidad</w:t>
              <w:br/>
              <w:t xml:space="preserve">INGLES ALTO  EXPERIENCIA: Valorable  </w:t>
            </w:r>
            <w:r>
              <w:rPr>
                <w:rFonts w:cs="Arial" w:ascii="Arial" w:hAnsi="Arial"/>
                <w:b/>
              </w:rPr>
              <w:t>SE OFRECE</w:t>
            </w:r>
            <w:r>
              <w:rPr>
                <w:rFonts w:cs="Arial" w:ascii="Arial" w:hAnsi="Arial"/>
              </w:rPr>
              <w:t>: Contrato: 1 año  Horario:8-17:15 Hrs.</w:t>
              <w:br/>
              <w:t xml:space="preserve">Salario: Entre 25.000€ - 30.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4 RESPONSABLE DE PROYECTOS EN TANG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cs="Arial" w:ascii="Arial" w:hAnsi="Arial"/>
                <w:i/>
                <w:iCs/>
              </w:rPr>
              <w:t>Empresa ubicada Madrid precisa un Responsable de proyectos para TANGER (MARRUECOS)</w:t>
            </w:r>
          </w:p>
          <w:p>
            <w:pPr>
              <w:pStyle w:val="Normal"/>
              <w:rPr>
                <w:rFonts w:ascii="Arial" w:hAnsi="Arial" w:cs="Arial"/>
                <w:i/>
                <w:i/>
              </w:rPr>
            </w:pPr>
            <w:r>
              <w:rPr>
                <w:rFonts w:cs="Arial" w:ascii="Arial" w:hAnsi="Arial"/>
                <w:b/>
              </w:rPr>
              <w:t>PERFIL PROFESIONAL REQUERIDO</w:t>
            </w:r>
            <w:r>
              <w:rPr>
                <w:rFonts w:cs="Arial" w:ascii="Arial" w:hAnsi="Arial"/>
              </w:rPr>
              <w:t xml:space="preserve">: FUNCIONES: Desarrollar y potenciar la unidad de negocio gestionando y optimizando los recursos técnicos y humanos para garantizar la consecución de los objetivos marcados por la empresa Edad: Hasta 40 años FORMACION: Superior preferiblemente en comercio exterior FRANCES alto y valorable INGLÉS EXPERIENCIA: 5 años en funciones similares </w:t>
            </w:r>
            <w:r>
              <w:rPr>
                <w:rFonts w:cs="Arial" w:ascii="Arial" w:hAnsi="Arial"/>
                <w:b/>
              </w:rPr>
              <w:t>SE OFRECE</w:t>
            </w:r>
            <w:r>
              <w:rPr>
                <w:rFonts w:cs="Arial" w:ascii="Arial" w:hAnsi="Arial"/>
              </w:rPr>
              <w:t>: Contrato: 6 meses con posibilidad de indefinido</w:t>
              <w:br/>
              <w:t xml:space="preserve">Horario: Partido Salario: Entre 40.000€- 4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6 DELEGADO EN LIB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cs="Arial" w:ascii="Arial" w:hAnsi="Arial"/>
                <w:i/>
                <w:iCs/>
              </w:rPr>
              <w:t>Empresa ubicada Madrid precisa un Delegado para trabajar en LIBIA</w:t>
            </w:r>
          </w:p>
          <w:p>
            <w:pPr>
              <w:pStyle w:val="Normal"/>
              <w:rPr>
                <w:rFonts w:ascii="Arial" w:hAnsi="Arial" w:cs="Arial"/>
                <w:i/>
                <w:i/>
              </w:rPr>
            </w:pPr>
            <w:r>
              <w:rPr>
                <w:rFonts w:cs="Arial" w:ascii="Arial" w:hAnsi="Arial"/>
                <w:b/>
              </w:rPr>
              <w:t>PERFIL PROFESIONAL REQUERIDO</w:t>
            </w:r>
            <w:r>
              <w:rPr>
                <w:rFonts w:cs="Arial" w:ascii="Arial" w:hAnsi="Arial"/>
              </w:rPr>
              <w:t>: FUNCIONES: Será el responsable de la Dirección en Libia, realizando las gestiones pertinentes ante las autoridades, igualmente realizará funciones de Jefe de grupo de las obras que se vayan realizando en el país. Edad: Hasta 50 años FORMACION: Preferiblemente Ingeniero Informática a nivel usuario IDIOMAS: Inglés ALTO valorable  Arabe EXPERIENCIA: 5 años en funciones similares SE OFRECE: Contrato: Indefinido</w:t>
              <w:br/>
              <w:t xml:space="preserve">Horario: Completa Salario: 72.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7 ADMINISTRATIVO DE EXPORTACIO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textil ubicada en Madrid necesita un Administrativo para el dpto. de exportación</w:t>
            </w:r>
          </w:p>
          <w:p>
            <w:pPr>
              <w:pStyle w:val="Normal"/>
              <w:rPr>
                <w:rFonts w:ascii="Arial" w:hAnsi="Arial" w:cs="Arial"/>
                <w:i/>
                <w:i/>
              </w:rPr>
            </w:pPr>
            <w:r>
              <w:rPr>
                <w:rFonts w:cs="Arial" w:ascii="Arial" w:hAnsi="Arial"/>
                <w:b/>
              </w:rPr>
              <w:t xml:space="preserve">PERFIL PROFESIONAL REQUERIDO: </w:t>
            </w:r>
            <w:r>
              <w:rPr>
                <w:rFonts w:cs="Arial" w:ascii="Arial" w:hAnsi="Arial"/>
              </w:rPr>
              <w:t>FUNCIONES: Customer Service del departamento, recibir y gestionar los pedidos de exportación mediante programa de gestión de la compañía, trabajos administrativos, habilidad para la comunicación verbal con clientes Edad: Hasta 35 años</w:t>
              <w:br/>
              <w:t xml:space="preserve">FORMACION: FP Administrativo, comercio exterior ... IDIOMAS: Imprescindible buen nivel de ingles y alemán medio  Informática a nivel usuario EXPERIENCIA: 6 meses </w:t>
            </w:r>
            <w:r>
              <w:rPr>
                <w:rFonts w:cs="Arial" w:ascii="Arial" w:hAnsi="Arial"/>
                <w:b/>
              </w:rPr>
              <w:t>SE OFRECE:</w:t>
            </w:r>
            <w:r>
              <w:rPr>
                <w:rFonts w:cs="Arial" w:ascii="Arial" w:hAnsi="Arial"/>
              </w:rPr>
              <w:br/>
              <w:t xml:space="preserve">Contrato: 6 meses de prueba con posibilidad de indefinido Horario: 9:30 a 18-15Hrs. Sábados alternos de 10-14 hrs. Salario: 15.000€ - 17.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58 TECNICO DE LOGISTICA INTERNACIONAL</w:t>
            </w:r>
          </w:p>
          <w:p>
            <w:pPr>
              <w:pStyle w:val="Normal"/>
              <w:rPr>
                <w:rFonts w:ascii="Arial" w:hAnsi="Arial" w:cs="Arial"/>
                <w:i/>
                <w:i/>
              </w:rPr>
            </w:pPr>
            <w:r>
              <w:rPr>
                <w:rFonts w:cs="Arial" w:ascii="Arial" w:hAnsi="Arial"/>
                <w:i/>
                <w:iCs/>
              </w:rPr>
              <w:t>Empresa ubicada en María de Molina precisa un Técnico en logística Internacion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Gestionar la logística de los productos para que lleguen a los clientes repartidos por todo el mundo Edad: Indiferente FORMACION: Deseable grado medio o superior IDIOMAS: Buen nivel de ingles valorable francés Informática a nivel usuario EXPERIENCIA: Deseable  </w:t>
            </w:r>
            <w:r>
              <w:rPr>
                <w:rFonts w:cs="Arial" w:ascii="Arial" w:hAnsi="Arial"/>
                <w:b/>
              </w:rPr>
              <w:t xml:space="preserve">SE OFRECE: </w:t>
            </w:r>
            <w:r>
              <w:rPr>
                <w:rFonts w:cs="Arial" w:ascii="Arial" w:hAnsi="Arial"/>
              </w:rPr>
              <w:t>Contrato: Temporal con posibilidad de indefinido Horario: 8:30-14 / 15-18 Viernes y verano jornada intensiva Salario: 15.000€ brutos año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9 PROJECT CONTROLER</w:t>
            </w:r>
          </w:p>
          <w:p>
            <w:pPr>
              <w:pStyle w:val="Normal"/>
              <w:rPr>
                <w:rFonts w:ascii="Arial" w:hAnsi="Arial" w:cs="Arial"/>
                <w:i/>
                <w:i/>
              </w:rPr>
            </w:pPr>
            <w:r>
              <w:rPr>
                <w:rFonts w:cs="Arial" w:ascii="Arial" w:hAnsi="Arial"/>
                <w:i/>
                <w:iCs/>
              </w:rPr>
              <w:t>Empresa ubicada en Alcobendas precisa un Project Controll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Reportando al jefe de finanzas será responsable de: Participación en proyectos internacionales, negociación de los aspectos comerciales con clientes, gestión del flujo de caja, gestión de aspectos fiscales, preparación de aspectos económicos, responsabilidad financiera ... Edad: Hasta 33 años Inglés ALTO FORMACION: Licenciado en Economía Informática a nivel usuario, SAP/R3</w:t>
              <w:br/>
              <w:t xml:space="preserve">EXPERIENCIA: De 3 a 5 años en mercados Latino Americanos  </w:t>
            </w:r>
            <w:r>
              <w:rPr>
                <w:rFonts w:cs="Arial" w:ascii="Arial" w:hAnsi="Arial"/>
                <w:b/>
              </w:rPr>
              <w:t>SE OFRECE</w:t>
            </w:r>
            <w:r>
              <w:rPr>
                <w:rFonts w:cs="Arial" w:ascii="Arial" w:hAnsi="Arial"/>
              </w:rPr>
              <w:t xml:space="preserve">: Contrato: Indefinido Horario: 8:30-18 Hrs. Salario: 42.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rPr>
              <w:t>OFERTA Nº 162 AUXILIAR CONTABL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i/>
                <w:iCs/>
                <w:sz w:val="24"/>
                <w:szCs w:val="24"/>
              </w:rPr>
              <w:t>Empresa industrial ubicada en Villalbilla (Madrid) precisa un Auxiliar Contable</w:t>
            </w:r>
          </w:p>
          <w:p>
            <w:pPr>
              <w:pStyle w:val="Normal"/>
              <w:rPr>
                <w:rFonts w:ascii="Arial" w:hAnsi="Arial" w:cs="Arial"/>
                <w:i/>
                <w:i/>
              </w:rPr>
            </w:pPr>
            <w:r>
              <w:rPr>
                <w:rFonts w:cs="Arial" w:ascii="Arial" w:hAnsi="Arial"/>
                <w:b/>
              </w:rPr>
              <w:t>PERFIL PROFESIONAL REQUERIDO</w:t>
            </w:r>
            <w:r>
              <w:rPr>
                <w:rFonts w:cs="Arial" w:ascii="Arial" w:hAnsi="Arial"/>
              </w:rPr>
              <w:t xml:space="preserve">: FUNCIONES: Apoyo y seguimiento en conciliación bancaria (ingresos, pagos, comisiones, remesas), apoyo en la contabilización de facturas de proveedores, cobros y devoluciones de clientes Edad: Hasta 35 años INFORMATICA: Nivel avanzado del office Inglés valorable FORMACION: FP II Administración EXPERIENCIA: Al menos 3 años en funciones similares Vehículo propio  </w:t>
            </w:r>
            <w:r>
              <w:rPr>
                <w:rFonts w:cs="Arial" w:ascii="Arial" w:hAnsi="Arial"/>
                <w:b/>
              </w:rPr>
              <w:t xml:space="preserve">SE OFRECE: </w:t>
            </w:r>
            <w:r>
              <w:rPr>
                <w:rFonts w:cs="Arial" w:ascii="Arial" w:hAnsi="Arial"/>
              </w:rPr>
              <w:t>Contrato: Temporal de 3 meses + Indefinido Horario: 8:15-19:15 Hrs. Salario: 17.250€ brutos año + Comision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4 COMERCIAL</w:t>
            </w:r>
          </w:p>
          <w:p>
            <w:pPr>
              <w:pStyle w:val="Normal"/>
              <w:rPr>
                <w:rFonts w:ascii="Arial" w:hAnsi="Arial" w:cs="Arial"/>
                <w:i/>
                <w:i/>
              </w:rPr>
            </w:pPr>
            <w:r>
              <w:rPr>
                <w:rFonts w:cs="Arial" w:ascii="Arial" w:hAnsi="Arial"/>
                <w:i/>
                <w:iCs/>
              </w:rPr>
              <w:t>Empresa ubicada en Alcalá de Henares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Venta directa a domicilio de alimentos ultracongelados Edad: Indiferente FORMACION: Acorde con el puesto EXPERIENCIA: Valorable</w:t>
              <w:br/>
              <w:t xml:space="preserve">Carnet de conducir Valorable residir en Alcalá de Henares o alrededores </w:t>
            </w:r>
            <w:r>
              <w:rPr>
                <w:rFonts w:cs="Arial" w:ascii="Arial" w:hAnsi="Arial"/>
                <w:b/>
              </w:rPr>
              <w:t>SE OFRECE:</w:t>
            </w:r>
            <w:r>
              <w:rPr>
                <w:rFonts w:cs="Arial" w:ascii="Arial" w:hAnsi="Arial"/>
              </w:rPr>
              <w:br/>
              <w:t>Contrato: Eventual por circunstancias de la producción a tiempo completo Horario: Partida</w:t>
              <w:br/>
              <w:t>Salario: Entre 18.000€ y 30.000€ brutos año (fijo + comisiones + diet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5 ADMINISTRATIVO-COMERCIAL Y DISEÑADOR GRAFICO</w:t>
            </w:r>
          </w:p>
          <w:p>
            <w:pPr>
              <w:pStyle w:val="Normal"/>
              <w:rPr>
                <w:rFonts w:ascii="Arial" w:hAnsi="Arial" w:cs="Arial"/>
                <w:i/>
                <w:i/>
              </w:rPr>
            </w:pPr>
            <w:r>
              <w:rPr>
                <w:rFonts w:cs="Arial" w:ascii="Arial" w:hAnsi="Arial"/>
                <w:i/>
                <w:iCs/>
              </w:rPr>
              <w:t>Empresa ubicada en Alcalá de Henares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Gestión de pedidos, seguimiento y resolución de incidencias, elaboración de folletos informativos, dípticos corporativos, fotografía y retoque digital de catálogos, diseño y creatividad de páginas publicitarias .. Edad: Hasta 35 años</w:t>
              <w:br/>
              <w:t xml:space="preserve">INFORMATICA: Adobe Illustrator, Photoshop, InDesign, Corel Draw FORMACION: Acorde con el puesto EXPERIENCIA: Al menos 3 años en funciones similares Vehículo propio Valorable residir en Alcalá de Henares o alrededores  </w:t>
            </w:r>
            <w:r>
              <w:rPr>
                <w:rFonts w:cs="Arial" w:ascii="Arial" w:hAnsi="Arial"/>
                <w:b/>
              </w:rPr>
              <w:t>SE OFRECE</w:t>
            </w:r>
            <w:r>
              <w:rPr>
                <w:rFonts w:cs="Arial" w:ascii="Arial" w:hAnsi="Arial"/>
              </w:rPr>
              <w:t>: Contrato: Temporal de 3 meses + Indefinido</w:t>
              <w:br/>
              <w:t>Horario: 8:15-19:15 Hrs. Salario: 16.500€ brutos año + Comision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6 GOBERNANTA RESIDENCIA GERIATRICA</w:t>
            </w:r>
          </w:p>
          <w:p>
            <w:pPr>
              <w:pStyle w:val="Normal"/>
              <w:rPr>
                <w:rFonts w:ascii="Arial" w:hAnsi="Arial" w:cs="Arial"/>
                <w:i/>
                <w:i/>
              </w:rPr>
            </w:pPr>
            <w:r>
              <w:rPr>
                <w:rFonts w:cs="Arial" w:ascii="Arial" w:hAnsi="Arial"/>
                <w:i/>
                <w:iCs/>
              </w:rPr>
              <w:t>Residencia geriátrica ubicada en VILLAVERDE BAJO precisa una gobernant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Organizar, planificar y gestionar los recursos humanos, elaboración de turnos, formación de equipos de trabajo..administrar, gestionar y controlar los recursos de materiales,atender a residentes y familiares. Resolución de problemas</w:t>
              <w:br/>
              <w:t xml:space="preserve">Edad: Indiferente INFORMATICA: Office FORMACION: Mínimo FP, BUP o equivalente, valorable auxiliar de clínica FP Rama Sanitaria EXPERIENCIA: Valorable en el sector  </w:t>
            </w:r>
            <w:r>
              <w:rPr>
                <w:rFonts w:cs="Arial" w:ascii="Arial" w:hAnsi="Arial"/>
                <w:b/>
              </w:rPr>
              <w:t>SE OFRECE</w:t>
            </w:r>
            <w:r>
              <w:rPr>
                <w:rFonts w:cs="Arial" w:ascii="Arial" w:hAnsi="Arial"/>
              </w:rPr>
              <w:t>: Contrato: Indefinido Horario:9-14 / 16-19 Hrs. Salario: 15.000€ brutos año + Variable según obje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7 DISEÑADOR GRAFICO EN PARACUELLOS DEL JARAMA</w:t>
            </w:r>
          </w:p>
          <w:p>
            <w:pPr>
              <w:pStyle w:val="Normal"/>
              <w:rPr>
                <w:rFonts w:ascii="Arial" w:hAnsi="Arial" w:cs="Arial"/>
                <w:i/>
                <w:i/>
              </w:rPr>
            </w:pPr>
            <w:r>
              <w:rPr>
                <w:rFonts w:cs="Arial" w:ascii="Arial" w:hAnsi="Arial"/>
                <w:i/>
                <w:iCs/>
              </w:rPr>
              <w:t>Empresa importadora y exportadora, precisa un Diseñador Gráfico con francé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iseño gráfico de envases, catálogos, folletos y publicidad Edad: Indiferente INFORMATICA: Sofware propio del diseño gráfico</w:t>
              <w:br/>
              <w:t>FORMACION: Cualquier titulación relacionada con el diseño gráfico FRANCES medio-alto (IMPRESCINDIBLE) valorable inglés EXPERIENCIA: Al menos 3 años en funciones similares</w:t>
              <w:br/>
              <w:t xml:space="preserve">Vehículo propio  </w:t>
            </w:r>
            <w:r>
              <w:rPr>
                <w:rFonts w:cs="Arial" w:ascii="Arial" w:hAnsi="Arial"/>
                <w:b/>
              </w:rPr>
              <w:t>SE OFRECE:</w:t>
            </w:r>
            <w:r>
              <w:rPr>
                <w:rFonts w:cs="Arial" w:ascii="Arial" w:hAnsi="Arial"/>
              </w:rPr>
              <w:t xml:space="preserve"> Contrato: Temporal de 6 meses  Jornada: Parcial o completa</w:t>
              <w:br/>
              <w:t>Salario: Con jornada Parcial entre 18.000€ a 2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8 TECNICO INFORMATICO</w:t>
            </w:r>
          </w:p>
          <w:p>
            <w:pPr>
              <w:pStyle w:val="Normal"/>
              <w:rPr>
                <w:rFonts w:ascii="Arial" w:hAnsi="Arial" w:cs="Arial"/>
                <w:i/>
                <w:i/>
              </w:rPr>
            </w:pPr>
            <w:r>
              <w:rPr>
                <w:rFonts w:cs="Arial" w:ascii="Arial" w:hAnsi="Arial"/>
                <w:i/>
                <w:iCs/>
              </w:rPr>
              <w:t xml:space="preserve">Empresa </w:t>
            </w:r>
            <w:r>
              <w:rPr>
                <w:i/>
                <w:iCs/>
                <w:sz w:val="24"/>
                <w:szCs w:val="24"/>
              </w:rPr>
              <w:t>informática precisa 2 técnico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solución de problemas informáticos a nivel Hardware y Software, instalación, reparación, formación</w:t>
              <w:br/>
              <w:t>Edad: Indiferente INFORMATICA: Hardware, software Imprescindible buen trato con el cliente</w:t>
              <w:br/>
              <w:t xml:space="preserve">FORMACION: FPII o Ciclo formativo superior EXPERIENCIA: Al menos 1 año en funciones similares </w:t>
            </w:r>
            <w:r>
              <w:rPr>
                <w:rFonts w:cs="Arial" w:ascii="Arial" w:hAnsi="Arial"/>
                <w:b/>
              </w:rPr>
              <w:t xml:space="preserve">SE OFRECE: </w:t>
            </w:r>
            <w:r>
              <w:rPr>
                <w:rFonts w:cs="Arial" w:ascii="Arial" w:hAnsi="Arial"/>
              </w:rPr>
              <w:t>Contrato: 6 meses + Indefinido Jornada: de Lunes a Sábado de 15 a 21:30 Hrs. Salario: Entre 15.000€ y 1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9 AUXILIAR DEPENDIENTA DE TIENDA</w:t>
            </w:r>
          </w:p>
          <w:p>
            <w:pPr>
              <w:pStyle w:val="Normal"/>
              <w:rPr>
                <w:rFonts w:ascii="Arial" w:hAnsi="Arial" w:cs="Arial"/>
                <w:i/>
                <w:i/>
              </w:rPr>
            </w:pPr>
            <w:r>
              <w:rPr>
                <w:rFonts w:cs="Arial" w:ascii="Arial" w:hAnsi="Arial"/>
                <w:i/>
                <w:iCs/>
              </w:rPr>
              <w:t>Tienda de consumibles informáticos precisa una dependient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tención al público</w:t>
              <w:br/>
              <w:t xml:space="preserve">Edad: Hasta 35 años INFORMATICA: IMPRESCINDIBLE word y Excel FORMACION: Acorde con el puesto EXPERIENCIA: Valorable  </w:t>
            </w:r>
            <w:r>
              <w:rPr>
                <w:rFonts w:cs="Arial" w:ascii="Arial" w:hAnsi="Arial"/>
                <w:b/>
              </w:rPr>
              <w:t xml:space="preserve">SE OFRECE: </w:t>
            </w:r>
            <w:r>
              <w:rPr>
                <w:rFonts w:cs="Arial" w:ascii="Arial" w:hAnsi="Arial"/>
              </w:rPr>
              <w:t>Contrato: Temporal + indefinido Jornada: De lunes a viernes de 10-13 / 17-20 Hrs. Salario: 800€ netos * 14 pag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171 JUNIOR ENGINEER BUSINESS DEVELOPMENT</w:t>
            </w:r>
            <w:r>
              <w:rPr>
                <w:rFonts w:cs="Arial" w:ascii="Arial" w:hAnsi="Arial"/>
                <w:i/>
                <w:iCs/>
              </w:rPr>
              <w:t xml:space="preserve"> </w:t>
            </w:r>
          </w:p>
          <w:p>
            <w:pPr>
              <w:pStyle w:val="Normal"/>
              <w:rPr>
                <w:rFonts w:ascii="Arial" w:hAnsi="Arial" w:cs="Arial"/>
                <w:i/>
                <w:i/>
              </w:rPr>
            </w:pPr>
            <w:r>
              <w:rPr>
                <w:rFonts w:cs="Arial" w:ascii="Arial" w:hAnsi="Arial"/>
                <w:i/>
                <w:iCs/>
              </w:rPr>
              <w:t>Ingeniería ubicada en Madrid precisa incorporar una persona en POLON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Work closely with all company to identify local market opportunities, be aware of all tendering processes open in the target markets in Poland, maintain contact with potential customers with visist, telphone calls, emails and providing information as required, participate in the elaboration of proposals, develop and maintain a net of contacs and partners in Poland, support to create demos or products to be used in sales and marketing Edad: Indiferente INFORMATICA: Office IDIOMAS: Imprescindible inglés alto</w:t>
              <w:br/>
              <w:t xml:space="preserve">FORMACION: Superior EXPERIENCIA :Valorable </w:t>
            </w:r>
            <w:r>
              <w:rPr>
                <w:rFonts w:cs="Arial" w:ascii="Arial" w:hAnsi="Arial"/>
                <w:b/>
              </w:rPr>
              <w:t>SE OFRECE</w:t>
            </w:r>
            <w:r>
              <w:rPr>
                <w:rFonts w:cs="Arial" w:ascii="Arial" w:hAnsi="Arial"/>
              </w:rPr>
              <w:t>: Contrato: Larga duración</w:t>
              <w:br/>
              <w:t>Salario: Según valía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72 CONSULTOR CON CHINO</w:t>
            </w:r>
          </w:p>
          <w:p>
            <w:pPr>
              <w:pStyle w:val="Normal"/>
              <w:rPr>
                <w:rFonts w:ascii="Arial" w:hAnsi="Arial" w:cs="Arial"/>
                <w:i/>
                <w:i/>
              </w:rPr>
            </w:pPr>
            <w:r>
              <w:rPr>
                <w:rFonts w:cs="Arial" w:ascii="Arial" w:hAnsi="Arial"/>
                <w:i/>
                <w:iCs/>
              </w:rPr>
              <w:t>Consultora de rrhh precisa incorporar para su empresa un consultor con chi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Será el responsable de las relaciones técnicas y comerciales con las empresas de matriz china, contactar con empresas de origen chino, liderar equipos técnicos en Madrid, Barcelona y Lisboa, promover el negocio, detectar futuras necesidades, etc. Edad: Indiferente INFORMATICA: Office IDIOMAS: Imprescindible chino mandarín e inglés medio-alto FORMACION: Superior Universitaria  EXPERIENCIA:1 año en funciones similares </w:t>
            </w:r>
            <w:r>
              <w:rPr>
                <w:rFonts w:cs="Arial" w:ascii="Arial" w:hAnsi="Arial"/>
                <w:b/>
              </w:rPr>
              <w:t>SE OFRECE</w:t>
            </w:r>
            <w:r>
              <w:rPr>
                <w:rFonts w:cs="Arial" w:ascii="Arial" w:hAnsi="Arial"/>
              </w:rPr>
              <w:t xml:space="preserve">: Contrato: Temporal Horario: Partido Salario: 65.000€ brutos año </w:t>
              <w:b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4 ADMINISTRATIVO DPTO. DE EXPORTACION</w:t>
            </w:r>
          </w:p>
          <w:p>
            <w:pPr>
              <w:pStyle w:val="Normal"/>
              <w:rPr>
                <w:rFonts w:ascii="Arial" w:hAnsi="Arial" w:cs="Arial"/>
                <w:i/>
                <w:i/>
              </w:rPr>
            </w:pPr>
            <w:r>
              <w:rPr>
                <w:rFonts w:cs="Arial" w:ascii="Arial" w:hAnsi="Arial"/>
                <w:i/>
                <w:iCs/>
              </w:rPr>
              <w:t>Empresa ubicada en MOSTOLES precisa un administrativo para su dpt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laboración de ofertas y gestión de contratos, control de cobros y pagos, archivo del dpto. de exportación, gestión y seguimiento de la facturación ... Edad: Hasta 30 Inglés medio FORMACION: FP, diplomatura, licenciatura, importante conocimientos en comercio exterior EXPERIENCIA: 2 años en puesto similar  </w:t>
            </w:r>
            <w:r>
              <w:rPr>
                <w:rFonts w:cs="Arial" w:ascii="Arial" w:hAnsi="Arial"/>
                <w:b/>
              </w:rPr>
              <w:t xml:space="preserve">SE OFRECE: </w:t>
            </w:r>
            <w:r>
              <w:rPr>
                <w:rFonts w:cs="Arial" w:ascii="Arial" w:hAnsi="Arial"/>
              </w:rPr>
              <w:t>Contrato: 3 meses + 3 meses + Indefinido</w:t>
              <w:br/>
              <w:t>Jornada: L-V 9:30-13:30 / 16-19 S DE 9-13 hrs. Durante los 6 primeros meses la jornada solo será de 16 a 19 Hrs. y Sábados de 9-13  Salario: 950€ + variable según objetivos (con jornada completa)</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5 ADMINISTRATIVO-COMERCIAL</w:t>
            </w:r>
          </w:p>
          <w:p>
            <w:pPr>
              <w:pStyle w:val="Normal"/>
              <w:rPr>
                <w:rFonts w:ascii="Arial" w:hAnsi="Arial" w:cs="Arial"/>
                <w:i/>
                <w:i/>
              </w:rPr>
            </w:pPr>
            <w:r>
              <w:rPr>
                <w:rFonts w:cs="Arial" w:ascii="Arial" w:hAnsi="Arial"/>
                <w:i/>
                <w:iCs/>
              </w:rPr>
              <w:t>Cooperativa de viviendas ubicada en Madrid precisa 3 Licenciados en Derech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Las tareas que se realizan son de tipo administrativo ¿ comercial, asistir a los socios de la cooperativa durante todo el proceso de compra de la vivienda, desde su incorporación a una promoción (en esos momentos su labor es más comercial), la firma de contratos, elección de vivienda, hasta la escrituración y postventa</w:t>
              <w:br/>
              <w:t>Edad: Hasta 30 años FORMACION: Ldo. en Derecho EXPERIENCIA: 2 años en puesto similar</w:t>
              <w:br/>
            </w:r>
            <w:r>
              <w:rPr>
                <w:rFonts w:cs="Arial" w:ascii="Arial" w:hAnsi="Arial"/>
                <w:b/>
              </w:rPr>
              <w:t xml:space="preserve">SE OFRECE: </w:t>
            </w:r>
            <w:r>
              <w:rPr>
                <w:rFonts w:cs="Arial" w:ascii="Arial" w:hAnsi="Arial"/>
              </w:rPr>
              <w:t>Contrato: Indefinido con periodo de prueba de 3 meses Jornada: 10-14 / 15-19</w:t>
              <w:br/>
              <w:t>Salario: 16.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7 VISUAL MERCHANDISER/ESCAPARATISTA</w:t>
            </w:r>
          </w:p>
          <w:p>
            <w:pPr>
              <w:pStyle w:val="Normal"/>
              <w:rPr>
                <w:rFonts w:ascii="Arial" w:hAnsi="Arial" w:cs="Arial"/>
                <w:i/>
                <w:i/>
              </w:rPr>
            </w:pPr>
            <w:r>
              <w:rPr>
                <w:rFonts w:cs="Arial" w:ascii="Arial" w:hAnsi="Arial"/>
                <w:sz w:val="22"/>
                <w:szCs w:val="22"/>
              </w:rPr>
              <w:t>Compañía multinacional precisa incorporar a una de sus Marcas un Visual Merchandis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Control y distribución del material publicitario, comunicación de las guías de merchandising a los clientes, decoración y control de la imagen en los puntos de venta y control de presupuesto y facturas</w:t>
              <w:br/>
              <w:t xml:space="preserve">Edad: Indiferente Inglés medio FORMACION: Acorde con el puesto EXPERIENCIA: 2 años en puesto similar  </w:t>
            </w:r>
            <w:r>
              <w:rPr>
                <w:rFonts w:cs="Arial" w:ascii="Arial" w:hAnsi="Arial"/>
                <w:b/>
              </w:rPr>
              <w:t>SE OFRECE</w:t>
            </w:r>
            <w:r>
              <w:rPr>
                <w:rFonts w:cs="Arial" w:ascii="Arial" w:hAnsi="Arial"/>
              </w:rPr>
              <w:t>: Contrato: Indefinido Jornada: Partida Salario: Salario base + variable</w:t>
              <w:b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8-A COMERCIAL PARA EL DPTO. INTERNACIONAL</w:t>
            </w:r>
          </w:p>
          <w:p>
            <w:pPr>
              <w:pStyle w:val="Normal"/>
              <w:rPr>
                <w:rFonts w:ascii="Arial" w:hAnsi="Arial" w:cs="Arial"/>
                <w:i/>
                <w:i/>
              </w:rPr>
            </w:pPr>
            <w:r>
              <w:rPr>
                <w:rFonts w:cs="Arial" w:ascii="Arial" w:hAnsi="Arial"/>
                <w:sz w:val="22"/>
                <w:szCs w:val="22"/>
              </w:rPr>
              <w:t>Empresa de seguridad precisa un Comercial para su dpto. internacion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Apoyo al director de exportación, precios, marketing, publicidad, presentaciones, criterios de web, apoyo comercial Edad: Indiferente Inglés medio Informática: A nivel usuario FORMACION: Acorde con el puesto EXPERIENCIA: 1 año en puesto similar </w:t>
            </w:r>
            <w:r>
              <w:rPr>
                <w:rFonts w:cs="Arial" w:ascii="Arial" w:hAnsi="Arial"/>
                <w:b/>
              </w:rPr>
              <w:t xml:space="preserve">SE OFRECE: </w:t>
            </w:r>
            <w:r>
              <w:rPr>
                <w:rFonts w:cs="Arial" w:ascii="Arial" w:hAnsi="Arial"/>
              </w:rPr>
              <w:t>Contrato: 9 meses con posibilidad de indefinido Jornada: 8:30-13:30 / 15-18 Hrs. Salario: Entre 15.000€ y 18.000€ brutos año + bonus de productividad</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9 RESPONSABLE DE VIAJES</w:t>
            </w:r>
          </w:p>
          <w:p>
            <w:pPr>
              <w:pStyle w:val="Normal"/>
              <w:rPr>
                <w:rFonts w:ascii="Arial" w:hAnsi="Arial" w:cs="Arial"/>
                <w:i/>
                <w:i/>
              </w:rPr>
            </w:pPr>
            <w:r>
              <w:rPr>
                <w:rFonts w:cs="Arial" w:ascii="Arial" w:hAnsi="Arial"/>
                <w:sz w:val="22"/>
                <w:szCs w:val="22"/>
              </w:rPr>
              <w:t>Empresa ubicada en ALCOBENDAS precisa un Responsable de viaj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Búsqueda de nuevos proveedores y mayoristas, realizar presupuestos, control de la facturación, control de la rentabilidad, gestión de paquetes turísticos, emisión y venta de billetes, asesoramiento en el área vacacional</w:t>
              <w:br/>
              <w:t xml:space="preserve">Informática: AMADEUS alto FORMACION: Diplomatura en turismo o similar EXPERIENCIA: 3 año en puesto similar Inglés medio  </w:t>
            </w:r>
            <w:r>
              <w:rPr>
                <w:rFonts w:cs="Arial" w:ascii="Arial" w:hAnsi="Arial"/>
                <w:b/>
              </w:rPr>
              <w:t>SE OFRECE</w:t>
            </w:r>
            <w:r>
              <w:rPr>
                <w:rFonts w:cs="Arial" w:ascii="Arial" w:hAnsi="Arial"/>
              </w:rPr>
              <w:t xml:space="preserve">: Contrato: Indefinido Jornada: 9-18 Hrs. de lunes a viernes Salario: Entre 25.000€ y 30.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 xml:space="preserve">OFERTA Nº 180 </w:t>
            </w:r>
            <w:r>
              <w:rPr>
                <w:b/>
                <w:bCs/>
                <w:sz w:val="24"/>
                <w:szCs w:val="24"/>
              </w:rPr>
              <w:t>RESPONSABLE COMERCIAL EN SEVILLA</w:t>
            </w:r>
          </w:p>
          <w:p>
            <w:pPr>
              <w:pStyle w:val="Normal"/>
              <w:rPr>
                <w:rFonts w:ascii="Arial" w:hAnsi="Arial" w:cs="Arial"/>
                <w:i/>
                <w:i/>
              </w:rPr>
            </w:pPr>
            <w:r>
              <w:rPr>
                <w:i/>
                <w:iCs/>
                <w:sz w:val="24"/>
                <w:szCs w:val="24"/>
              </w:rPr>
              <w:t>Empresa de soluciones tecnológicas en TIC´S ubicada en Madrid con sede en SEVILLA precisa un responsabl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e implantación del plan comercial alineado con las estrategias de la Delegación/empresa con objetivos como la gestión de la cartera de clientes, gestión administrativa de desarrollo de negocio, equipo comercial, etc.</w:t>
              <w:br/>
              <w:t xml:space="preserve">Edad: Indiferente INFORMATICA: Usuario FORMACION: Titulación técnica preferiblemente Ingeniería EXPERIENCIA: Al menos 3 años en funciones similares  </w:t>
            </w:r>
            <w:r>
              <w:rPr>
                <w:rFonts w:cs="Arial" w:ascii="Arial" w:hAnsi="Arial"/>
                <w:b/>
              </w:rPr>
              <w:t xml:space="preserve">SE OFRECE: </w:t>
            </w:r>
            <w:r>
              <w:rPr>
                <w:rFonts w:cs="Arial" w:ascii="Arial" w:hAnsi="Arial"/>
              </w:rPr>
              <w:t xml:space="preserve">Contrato: Larga duración Horario: Flexible Salario: 35.000€ - 45.000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1 TELEOPERADORA PARA FUENLABRADA</w:t>
            </w:r>
          </w:p>
          <w:p>
            <w:pPr>
              <w:pStyle w:val="Normal"/>
              <w:rPr>
                <w:rFonts w:ascii="Arial" w:hAnsi="Arial" w:cs="Arial"/>
                <w:i/>
                <w:i/>
              </w:rPr>
            </w:pPr>
            <w:r>
              <w:rPr>
                <w:rFonts w:cs="Arial" w:ascii="Arial" w:hAnsi="Arial"/>
                <w:i/>
                <w:iCs/>
              </w:rPr>
              <w:t>Empresa ubicada en Fuenlabrada, precisa 4 teleoperado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Concertación de citas por teléfono</w:t>
              <w:br/>
              <w:t xml:space="preserve">Edad: Hasta 30 años INFORMATICA: Ofimática EXPERIENCIA: No es necesario </w:t>
            </w:r>
            <w:r>
              <w:rPr>
                <w:rFonts w:cs="Arial" w:ascii="Arial" w:hAnsi="Arial"/>
                <w:b/>
              </w:rPr>
              <w:t>SE OFRECE:</w:t>
            </w:r>
            <w:r>
              <w:rPr>
                <w:rFonts w:cs="Arial" w:ascii="Arial" w:hAnsi="Arial"/>
              </w:rPr>
              <w:br/>
              <w:t>Contrato Por obra Horario: De mañana o de tarde (5 horas diarias) Salario: 550€ netos al m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2 COMERCIAL DE EXPORTACION</w:t>
            </w:r>
          </w:p>
          <w:p>
            <w:pPr>
              <w:pStyle w:val="Normal"/>
              <w:rPr>
                <w:rFonts w:ascii="Arial" w:hAnsi="Arial" w:cs="Arial"/>
                <w:i/>
                <w:i/>
              </w:rPr>
            </w:pPr>
            <w:r>
              <w:rPr>
                <w:rFonts w:cs="Arial" w:ascii="Arial" w:hAnsi="Arial"/>
                <w:i/>
                <w:iCs/>
              </w:rPr>
              <w:t>Empresa del sector del automovil ubicada en PINTO precisa un comercial-administrativ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Se ocuparía de los clientes de influencia francófona, (Africa), mantener los que hay y abrir nuevos mercados, viajar según necesidad. Operativa de tráfico, conocimiento de Incoterms, despacho de aduanas, etc.</w:t>
              <w:br/>
              <w:t>Edad:Indiferente INFORMATICA: Ofimática FORMACION: Ciclo de estudios de grado superior, FPII, rama administrativo, ó titulación en Técnico Superior de Comercio Exterior, en Marketing, Económicas,Ade,Derecho,etc. IDIOMAS: Imprescindible francés escrito y hablado. Inglés escrito y hablado EXPERIENCIA: Valorable Realizaría viajes al exterior, Africa, Europa, principalmente</w:t>
              <w:br/>
            </w:r>
            <w:r>
              <w:rPr>
                <w:rFonts w:cs="Arial" w:ascii="Arial" w:hAnsi="Arial"/>
                <w:b/>
              </w:rPr>
              <w:t xml:space="preserve">SE OFRECE: </w:t>
            </w:r>
            <w:r>
              <w:rPr>
                <w:rFonts w:cs="Arial" w:ascii="Arial" w:hAnsi="Arial"/>
              </w:rPr>
              <w:t>Contrato: 2 periodos de 6 meses y luego fijo  Horario: 09.00 a 18.00 de lunes a viernes. Salario: Si la persona tiene experiencia, le gusta el mundo del automóvil, ha trabajado en alguna rama del mismo, y cumple las condiciones sería 36.000 euros brutos anul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3 COMERCIAL</w:t>
            </w:r>
          </w:p>
          <w:p>
            <w:pPr>
              <w:pStyle w:val="Normal"/>
              <w:rPr>
                <w:rFonts w:ascii="Arial" w:hAnsi="Arial" w:cs="Arial"/>
                <w:i/>
                <w:i/>
              </w:rPr>
            </w:pPr>
            <w:r>
              <w:rPr>
                <w:rFonts w:cs="Arial" w:ascii="Arial" w:hAnsi="Arial"/>
                <w:i/>
                <w:iCs/>
              </w:rPr>
              <w:t>Empresa de venta al por mayor de alimentación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nocer las necesidades y consumo de cada producto, redactar informes requeridos, mantener actualizado las empresas, cumplir con la cuota de ventas, atención a clientes y capar nuevos (sus principales clientes serán jefes de cocina, salones de celebraciones, etc.) INFORMATICA: Ofimática Edad: Menor de 50 años FORMACION: Acorde con el puesto EXPERIENCIA: Con o sin experiencia Imprescindible vehículo propio  </w:t>
            </w:r>
            <w:r>
              <w:rPr>
                <w:rFonts w:cs="Arial" w:ascii="Arial" w:hAnsi="Arial"/>
                <w:b/>
              </w:rPr>
              <w:t xml:space="preserve">SE OFRECE: </w:t>
            </w:r>
            <w:r>
              <w:rPr>
                <w:rFonts w:cs="Arial" w:ascii="Arial" w:hAnsi="Arial"/>
              </w:rPr>
              <w:t>Contrato: 2 periodos de 6 meses y luego fijo Horario: Jornada completa Salario: Para puesto junior sería 18.000€ brutos año y para senior 2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4 DELEGADO DE VENTAS</w:t>
            </w:r>
          </w:p>
          <w:p>
            <w:pPr>
              <w:pStyle w:val="Normal"/>
              <w:rPr>
                <w:rFonts w:ascii="Arial" w:hAnsi="Arial" w:cs="Arial"/>
                <w:i/>
                <w:i/>
              </w:rPr>
            </w:pPr>
            <w:r>
              <w:rPr>
                <w:rFonts w:cs="Arial" w:ascii="Arial" w:hAnsi="Arial"/>
                <w:i/>
                <w:iCs/>
              </w:rPr>
              <w:t>Empresa ubicada en Alcobendas precisa un delegado de vent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portando al director de la empresa tendrá como función principal la gestión, mantenimiento y desarrollo de la cartera de clientes de su zona Edad: Indiferente INFORMATICA: Ofimática FORMACION: Acorde con el puesto</w:t>
              <w:br/>
              <w:t xml:space="preserve">EXPERIENCIA: 2 años en funciones similares Disponibilidad para viajar  </w:t>
            </w:r>
            <w:r>
              <w:rPr>
                <w:rFonts w:cs="Arial" w:ascii="Arial" w:hAnsi="Arial"/>
                <w:b/>
              </w:rPr>
              <w:t xml:space="preserve">SE OFRECE: </w:t>
            </w:r>
            <w:r>
              <w:rPr>
                <w:rFonts w:cs="Arial" w:ascii="Arial" w:hAnsi="Arial"/>
              </w:rPr>
              <w:t xml:space="preserve">Contrato: Indefinido Horario: Jornada completa Salario: Salario base + variable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5 SALES &amp; MARKETING ASSISTANT</w:t>
            </w:r>
          </w:p>
          <w:p>
            <w:pPr>
              <w:pStyle w:val="Normal"/>
              <w:rPr>
                <w:rFonts w:ascii="Arial" w:hAnsi="Arial" w:cs="Arial"/>
                <w:i/>
                <w:i/>
              </w:rPr>
            </w:pPr>
            <w:r>
              <w:rPr>
                <w:rFonts w:cs="Arial" w:ascii="Arial" w:hAnsi="Arial"/>
                <w:i/>
                <w:iCs/>
              </w:rPr>
              <w:t>Empresa ubicada en Alcobendas precisa un Sales &amp; Marketing Assistant</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sistencia a la dirección, atención al cliente, elaboración de informes de ventas, control de presupuesto de marketing, etc.</w:t>
              <w:br/>
              <w:t xml:space="preserve">Edad: Indiferente INFORMATICA: Ofimática Inglés alto FORMACION: Diplomatura o grado superior EXPERIENCIA: 2 años en funciones similares </w:t>
            </w:r>
            <w:r>
              <w:rPr>
                <w:rFonts w:cs="Arial" w:ascii="Arial" w:hAnsi="Arial"/>
                <w:b/>
              </w:rPr>
              <w:t xml:space="preserve">SE OFRECE: </w:t>
            </w:r>
            <w:r>
              <w:rPr>
                <w:rFonts w:cs="Arial" w:ascii="Arial" w:hAnsi="Arial"/>
              </w:rPr>
              <w:t>Contrato: Indefinido</w:t>
              <w:br/>
              <w:t xml:space="preserve">Horario: Jornada completa Salario: Salario base + variable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6 OFERTA Nº 186 RESPONSABLE DE CUENTAS/EJECUTIVO COMERCIAL</w:t>
            </w:r>
          </w:p>
          <w:p>
            <w:pPr>
              <w:pStyle w:val="Normal"/>
              <w:rPr>
                <w:rFonts w:ascii="Arial" w:hAnsi="Arial" w:cs="Arial"/>
                <w:i/>
                <w:i/>
              </w:rPr>
            </w:pPr>
            <w:r>
              <w:rPr>
                <w:rFonts w:cs="Arial" w:ascii="Arial" w:hAnsi="Arial"/>
                <w:i/>
                <w:iCs/>
              </w:rPr>
              <w:t>Empresa dedicada a la impresión digital precisa dos directores de cuentas/ejecutivos comercia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 la dirección comercial será el responsable de la gestión de la cartera de clientes asignada y de la captación de nuevas cuentas, desarrollar la venta de productos y servicios de la cartera. Intermediario entre el cliente y los servicios de la empresa con el fin de ofrecer soluciones adaptadas a sus necesidades</w:t>
              <w:br/>
              <w:t xml:space="preserve">Edad: Indiferente FORMACION: Diplomado/Licenciado gestión comercial, administración de empresas EXPERIENCIA: 1 año mínima en veta de servicios, clara orientación al cliente </w:t>
              <w:br/>
            </w:r>
            <w:r>
              <w:rPr>
                <w:rFonts w:cs="Arial" w:ascii="Arial" w:hAnsi="Arial"/>
                <w:b/>
              </w:rPr>
              <w:t xml:space="preserve">SE OFRECE: </w:t>
            </w:r>
            <w:r>
              <w:rPr>
                <w:rFonts w:cs="Arial" w:ascii="Arial" w:hAnsi="Arial"/>
              </w:rPr>
              <w:t>Contrato: Indefinido Jornada: L-J 9-14/15:30-19 V 9-15 hrs. Salario: 18.000€ año * 12 pagas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7 ENCARGADO DE ALMACEN</w:t>
            </w:r>
          </w:p>
          <w:p>
            <w:pPr>
              <w:pStyle w:val="Normal"/>
              <w:rPr>
                <w:rFonts w:ascii="Arial" w:hAnsi="Arial" w:cs="Arial"/>
                <w:i/>
                <w:i/>
              </w:rPr>
            </w:pPr>
            <w:r>
              <w:rPr>
                <w:rFonts w:cs="Arial" w:ascii="Arial" w:hAnsi="Arial"/>
                <w:i/>
                <w:iCs/>
              </w:rPr>
              <w:t>Empresa ubicada en LEGANES precisa un Encargado de Almacé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ordinar el servicio de almacén, gestión de entradas y salidas de mercancías, verificación de inventarios, pedidos a fábrica, gestionar todo el control del almacén a través del sistema informático Edad: Hasta 38 años FORMACION: Electricidad, electrónica o similar EXPERIENCIA: 2 años en puesto similar </w:t>
            </w:r>
            <w:r>
              <w:rPr>
                <w:rFonts w:cs="Arial" w:ascii="Arial" w:hAnsi="Arial"/>
                <w:b/>
              </w:rPr>
              <w:t xml:space="preserve">SE OFRECE: </w:t>
            </w:r>
            <w:r>
              <w:rPr>
                <w:rFonts w:cs="Arial" w:ascii="Arial" w:hAnsi="Arial"/>
              </w:rPr>
              <w:t>Contrato: 3 meses con posibilidad de Indefinido Jornada: Partida 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8 ADMINISTRATIVO/A EN ALGETE</w:t>
            </w:r>
          </w:p>
          <w:p>
            <w:pPr>
              <w:pStyle w:val="Normal"/>
              <w:rPr>
                <w:rFonts w:ascii="Arial" w:hAnsi="Arial" w:cs="Arial"/>
                <w:i/>
                <w:i/>
              </w:rPr>
            </w:pPr>
            <w:r>
              <w:rPr>
                <w:rFonts w:cs="Arial" w:ascii="Arial" w:hAnsi="Arial"/>
                <w:i/>
                <w:iCs/>
              </w:rPr>
              <w:t>Empresa ubicada en Algete, precisa un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Contabilizar facturas y bancos, elaboración de contratos laborales, altas y bajas en la seguridad social, archivo, etc.</w:t>
              <w:br/>
              <w:t xml:space="preserve">Edad: Indiferente FORMACION: Administrativa EXPERIENCIA: 6 meses </w:t>
            </w:r>
            <w:r>
              <w:rPr>
                <w:rFonts w:cs="Arial" w:ascii="Arial" w:hAnsi="Arial"/>
                <w:b/>
              </w:rPr>
              <w:t xml:space="preserve">SE OFRECE: </w:t>
            </w:r>
            <w:r>
              <w:rPr>
                <w:rFonts w:cs="Arial" w:ascii="Arial" w:hAnsi="Arial"/>
              </w:rPr>
              <w:t>Contrato: Indefinido Jornada: 9-14 /17-19 Posible modificación en función del candidato Salario: 1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9 COMERCIAL CON ARABE</w:t>
            </w:r>
          </w:p>
          <w:p>
            <w:pPr>
              <w:pStyle w:val="Normal"/>
              <w:rPr>
                <w:rFonts w:ascii="Arial" w:hAnsi="Arial" w:cs="Arial"/>
                <w:i/>
                <w:i/>
              </w:rPr>
            </w:pPr>
            <w:r>
              <w:rPr>
                <w:rFonts w:cs="Arial" w:ascii="Arial" w:hAnsi="Arial"/>
                <w:i/>
                <w:iCs/>
              </w:rPr>
              <w:t>Empresa ubicada en Madrid precisa un Comercial con árab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laboración y seguimiento de ofertas, atención telefónica a clientes, asistencia a ferias en Africa Edad: Indiferente INFORMATICA: Office IDIOMAS: Arabe nivel alto valorable francés o inglés FORMACION: Acorde con el puesto</w:t>
              <w:br/>
              <w:t xml:space="preserve">EXPERIENCIA: Preferiblemente 6 meses en funciones similares </w:t>
            </w:r>
            <w:r>
              <w:rPr>
                <w:rFonts w:cs="Arial" w:ascii="Arial" w:hAnsi="Arial"/>
                <w:b/>
              </w:rPr>
              <w:t xml:space="preserve">SE OFRECE: </w:t>
            </w:r>
            <w:r>
              <w:rPr>
                <w:rFonts w:cs="Arial" w:ascii="Arial" w:hAnsi="Arial"/>
              </w:rPr>
              <w:t>Contrato: Por obra o servicio  Horario: L-J 9-14 / 15-18 Hrs. v DE 8-15 Hrs.Salario: 21.000€ brutos año Revisable</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b/>
                <w:b/>
                <w:bCs/>
                <w:sz w:val="24"/>
                <w:szCs w:val="24"/>
              </w:rPr>
            </w:pPr>
            <w:r>
              <w:rPr>
                <w:b/>
                <w:bCs/>
                <w:sz w:val="24"/>
                <w:szCs w:val="24"/>
              </w:rPr>
              <w:t>OFERTA Nº 190 SALES SUPPORT</w:t>
            </w:r>
          </w:p>
          <w:p>
            <w:pPr>
              <w:pStyle w:val="Normal"/>
              <w:rPr>
                <w:rFonts w:ascii="Arial" w:hAnsi="Arial" w:cs="Arial"/>
                <w:i/>
                <w:i/>
              </w:rPr>
            </w:pPr>
            <w:r>
              <w:rPr>
                <w:i/>
                <w:iCs/>
                <w:sz w:val="24"/>
                <w:szCs w:val="24"/>
              </w:rPr>
              <w:t>Empresa ubicada en Madrid precisa un Sales Support</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Generar reuniones de ventas cualificadas con Key Executives, desarrollar canales de venta, realizar investigación industrial, ayudar en el desarrollo de propuestas comerciales, etc. Edad: Indiferente Office alto Inglés ALTO</w:t>
              <w:br/>
              <w:t xml:space="preserve">FORMACION: Universitaria preferiblemente en Marketing, ventas ..EXPERIENCIA: Al menos 2 años en ventas  </w:t>
            </w:r>
            <w:r>
              <w:rPr>
                <w:rFonts w:cs="Arial" w:ascii="Arial" w:hAnsi="Arial"/>
                <w:b/>
              </w:rPr>
              <w:t>SE OFRECE:</w:t>
            </w:r>
            <w:r>
              <w:rPr>
                <w:rFonts w:cs="Arial" w:ascii="Arial" w:hAnsi="Arial"/>
              </w:rPr>
              <w:t xml:space="preserve">  Contrato: Indefinido con periodo de prueba de 6 meses</w:t>
              <w:br/>
              <w:t>Jornada: L-J 9-14 / 16-19:30 V 8-15 hrs. Salario: 20.000€-22.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1 DOCENTE DE SOLDADURA</w:t>
            </w:r>
          </w:p>
          <w:p>
            <w:pPr>
              <w:pStyle w:val="Normal"/>
              <w:rPr>
                <w:rFonts w:ascii="Arial" w:hAnsi="Arial" w:cs="Arial"/>
                <w:i/>
                <w:i/>
              </w:rPr>
            </w:pPr>
            <w:r>
              <w:rPr>
                <w:rFonts w:cs="Arial" w:ascii="Arial" w:hAnsi="Arial"/>
                <w:i/>
                <w:iCs/>
              </w:rPr>
              <w:t>Empresa de formación ubicada en Madrid precisa un profesor de soldadu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Impartición de materia de soldadura TIG</w:t>
              <w:br/>
              <w:t xml:space="preserve">Edad: Indiferente FORMACION: Oficial de 1ª de soldadura EXPERIENCIA: Valorable </w:t>
              <w:br/>
            </w:r>
            <w:r>
              <w:rPr>
                <w:rFonts w:cs="Arial" w:ascii="Arial" w:hAnsi="Arial"/>
                <w:b/>
              </w:rPr>
              <w:t>SE OFRECE:</w:t>
            </w:r>
            <w:r>
              <w:rPr>
                <w:rFonts w:cs="Arial" w:ascii="Arial" w:hAnsi="Arial"/>
              </w:rPr>
              <w:t xml:space="preserve"> Contrato: Aproximadamente de 1 mes Jornada: A determinar Salario: A determinar</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0 TRADUCTOR DE EUSKERA</w:t>
            </w:r>
          </w:p>
          <w:p>
            <w:pPr>
              <w:pStyle w:val="Normal"/>
              <w:rPr>
                <w:rFonts w:ascii="Arial" w:hAnsi="Arial" w:cs="Arial"/>
                <w:i/>
                <w:i/>
              </w:rPr>
            </w:pPr>
            <w:r>
              <w:rPr>
                <w:rFonts w:cs="Arial" w:ascii="Arial" w:hAnsi="Arial"/>
                <w:i/>
                <w:iCs/>
              </w:rPr>
              <w:t>Empresa ubicada en Madrid precisa traductor de Euske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Traducción directa e inversa de documentación, reuniones... FORMACION: Indiferente Edad: 20-45 años INFORMATICA: Office</w:t>
              <w:br/>
              <w:t xml:space="preserve">Idiomas: Euskera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1 TRADUCTOR DE ARABE</w:t>
            </w:r>
          </w:p>
          <w:p>
            <w:pPr>
              <w:pStyle w:val="Normal"/>
              <w:rPr>
                <w:rFonts w:ascii="Arial" w:hAnsi="Arial" w:cs="Arial"/>
                <w:i/>
                <w:i/>
              </w:rPr>
            </w:pPr>
            <w:r>
              <w:rPr>
                <w:rFonts w:cs="Arial" w:ascii="Arial" w:hAnsi="Arial"/>
                <w:i/>
                <w:iCs/>
              </w:rPr>
              <w:t>Empresa ubicada en Madrid precisa traductor de árab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Arabe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2 TRADUCTOR DE RUSO</w:t>
            </w:r>
          </w:p>
          <w:p>
            <w:pPr>
              <w:pStyle w:val="Normal"/>
              <w:rPr>
                <w:rFonts w:ascii="Arial" w:hAnsi="Arial" w:cs="Arial"/>
                <w:i/>
                <w:i/>
              </w:rPr>
            </w:pPr>
            <w:r>
              <w:rPr>
                <w:rFonts w:cs="Arial" w:ascii="Arial" w:hAnsi="Arial"/>
                <w:i/>
                <w:iCs/>
              </w:rPr>
              <w:t>Empresa ubicada en Madrid precisa traductor de rus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Ruso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63 TRADUCTOR DE PASHTUN O FARSI</w:t>
            </w:r>
          </w:p>
          <w:p>
            <w:pPr>
              <w:pStyle w:val="Normal"/>
              <w:rPr>
                <w:rFonts w:ascii="Arial" w:hAnsi="Arial" w:cs="Arial"/>
                <w:i/>
                <w:i/>
              </w:rPr>
            </w:pPr>
            <w:r>
              <w:rPr>
                <w:rFonts w:cs="Arial" w:ascii="Arial" w:hAnsi="Arial"/>
                <w:i/>
                <w:iCs/>
              </w:rPr>
              <w:t>Empresa ubicada en Madrid precisa traductor de Pashtun o Farsi</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Traducción directa e inversa de documentación, reuniones... FORMACION: Indiferente Edad: 20-45 años INFORMATICA: Office</w:t>
              <w:br/>
              <w:t xml:space="preserve">Idiomas: Pashtun o Farsi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 w:val="left" w:pos="4560" w:leader="none"/>
        </w:tabs>
        <w:rPr>
          <w:rFonts w:eastAsia="Arial Unicode MS"/>
        </w:rPr>
      </w:pPr>
      <w:r>
        <w:rPr>
          <w:rFonts w:eastAsia="Arial Unicode MS"/>
        </w:rPr>
      </w:r>
    </w:p>
    <w:sectPr>
      <w:headerReference w:type="default" r:id="rId2"/>
      <w:footerReference w:type="default" r:id="rId3"/>
      <w:type w:val="nextPage"/>
      <w:pgSz w:w="11906" w:h="16838"/>
      <w:pgMar w:left="567" w:right="567" w:gutter="0" w:header="0" w:top="567" w:footer="626"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both"/>
      <w:rPr>
        <w:rFonts w:ascii="Arial" w:hAnsi="Arial" w:cs="Arial"/>
        <w:b/>
        <w:b/>
        <w:bCs/>
      </w:rPr>
    </w:pPr>
    <w:r>
      <w:rPr>
        <w:rFonts w:cs="Arial" w:ascii="Arial" w:hAnsi="Arial"/>
        <w:b/>
        <w:bC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Fonts w:cs="Arial" w:ascii="Arial" w:hAnsi="Arial"/>
        <w:sz w:val="18"/>
      </w:rPr>
      <w:t xml:space="preserve">Si quieres participar en el proceso de selección tienes dos vías para hacerlo </w:t>
    </w:r>
    <w:r>
      <w:rPr>
        <w:rFonts w:cs="Arial" w:ascii="Arial" w:hAnsi="Arial"/>
        <w:b/>
        <w:sz w:val="22"/>
        <w:szCs w:val="22"/>
      </w:rPr>
      <w:t>1.-</w:t>
    </w:r>
    <w:r>
      <w:rPr>
        <w:rFonts w:cs="Arial" w:ascii="Arial" w:hAnsi="Arial"/>
        <w:sz w:val="18"/>
      </w:rPr>
      <w:t xml:space="preserve"> Acudir a nuestras oficinas A MANTENER UNA ENTEVISTA PERSONAL de Lunes a Viernes en horario de </w:t>
    </w:r>
    <w:r>
      <w:rPr>
        <w:rFonts w:cs="Arial" w:ascii="Arial" w:hAnsi="Arial"/>
        <w:b/>
        <w:bCs/>
        <w:sz w:val="18"/>
      </w:rPr>
      <w:t>9-12 de la mañana.</w:t>
    </w:r>
    <w:r>
      <w:rPr>
        <w:rFonts w:cs="Arial" w:ascii="Arial" w:hAnsi="Arial"/>
        <w:sz w:val="18"/>
      </w:rPr>
      <w:t xml:space="preserve"> Debes acudir con la siguiente documentación:</w:t>
    </w:r>
  </w:p>
  <w:p>
    <w:pPr>
      <w:pStyle w:val="Footer"/>
      <w:rPr/>
    </w:pPr>
    <w:r>
      <w:rPr>
        <w:rFonts w:cs="Arial" w:ascii="Arial" w:hAnsi="Arial"/>
        <w:bCs/>
        <w:sz w:val="18"/>
      </w:rPr>
      <w:t xml:space="preserve">El Currículum con foto /El DNI/El número de Oferta en la que estés interesado/a. </w:t>
    </w:r>
    <w:r>
      <w:rPr>
        <w:rFonts w:cs="Arial" w:ascii="Arial" w:hAnsi="Arial"/>
        <w:sz w:val="18"/>
      </w:rPr>
      <w:t xml:space="preserve">Nuestra dirección es </w:t>
    </w:r>
    <w:r>
      <w:rPr>
        <w:rFonts w:cs="Arial" w:ascii="Arial" w:hAnsi="Arial"/>
        <w:bCs/>
        <w:sz w:val="18"/>
      </w:rPr>
      <w:t>CÁMARA DE COMERCIO E INDUSTRIA DE MADRID C</w:t>
    </w:r>
    <w:r>
      <w:rPr>
        <w:rFonts w:cs="Arial" w:ascii="Arial" w:hAnsi="Arial"/>
        <w:sz w:val="18"/>
      </w:rPr>
      <w:t xml:space="preserve">/ Ribera del Loira, 56 MADRID 28042 Acceso en transporte Público: Metro Mar de Cristal + Autobús 104 Metro Campo de las Naciones + 10 minutos andando aproximadamente. Acceso en Coche :Salida nº 6 M-40 </w:t>
    </w:r>
  </w:p>
  <w:p>
    <w:pPr>
      <w:pStyle w:val="Footer"/>
      <w:rPr/>
    </w:pPr>
    <w:r>
      <w:rPr>
        <w:rFonts w:cs="Arial" w:ascii="Arial" w:hAnsi="Arial"/>
        <w:b/>
        <w:sz w:val="22"/>
        <w:szCs w:val="22"/>
      </w:rPr>
      <w:t>2.-</w:t>
    </w:r>
    <w:r>
      <w:rPr>
        <w:rFonts w:cs="Arial" w:ascii="Arial" w:hAnsi="Arial"/>
        <w:sz w:val="18"/>
      </w:rPr>
      <w:t xml:space="preserve"> Enviar el cv indicando el número de referencia de la oferta a  </w:t>
    </w:r>
    <w:hyperlink r:id="rId1">
      <w:r>
        <w:rPr>
          <w:rStyle w:val="InternetLink"/>
          <w:rFonts w:cs="Arial" w:ascii="Arial" w:hAnsi="Arial"/>
          <w:sz w:val="18"/>
        </w:rPr>
        <w:t>bolsadeempleo@camaramadrid.es</w:t>
      </w:r>
    </w:hyperlink>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s-ES_tradnl"/>
      </w:rPr>
    </w:pPr>
    <w:r>
      <w:rPr>
        <w:rFonts w:cs="Arial" w:ascii="Arial" w:hAnsi="Arial"/>
        <w:sz w:val="24"/>
        <w:lang w:val="es-ES_tradnl"/>
      </w:rPr>
    </w:r>
  </w:p>
  <w:p>
    <w:pPr>
      <w:pStyle w:val="Header"/>
      <w:jc w:val="center"/>
      <w:rPr/>
    </w:pPr>
    <w:r>
      <w:rPr>
        <w:rFonts w:cs="Arial" w:ascii="Arial" w:hAnsi="Arial"/>
        <w:lang w:val="es-ES_tradnl"/>
      </w:rPr>
      <w:t xml:space="preserve">Ofertas de Empleo actualizadas a 4 de octubre. Todas las ofertas de empleo se actualizan a diario en nuestro portal de empleo en </w:t>
    </w:r>
    <w:hyperlink r:id="rId1">
      <w:r>
        <w:rPr>
          <w:rStyle w:val="InternetLink"/>
          <w:rFonts w:cs="Arial" w:ascii="Arial" w:hAnsi="Arial"/>
          <w:lang w:val="es-ES_tradnl"/>
        </w:rPr>
        <w:t>www.camaramadrid.es</w:t>
      </w:r>
    </w:hyperlink>
    <w:r>
      <w:rPr>
        <w:rFonts w:cs="Arial" w:ascii="Arial" w:hAnsi="Arial"/>
        <w:lang w:val="es-ES_tradnl"/>
      </w:rPr>
      <w:t xml:space="preserve"> apartado Bolsa de Empleo.</w:t>
    </w:r>
  </w:p>
  <w:p>
    <w:pPr>
      <w:pStyle w:val="Header"/>
      <w:jc w:val="center"/>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29">
          <wp:simplePos x="0" y="0"/>
          <wp:positionH relativeFrom="column">
            <wp:posOffset>34290</wp:posOffset>
          </wp:positionH>
          <wp:positionV relativeFrom="paragraph">
            <wp:posOffset>48260</wp:posOffset>
          </wp:positionV>
          <wp:extent cx="155448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554480" cy="448945"/>
                  </a:xfrm>
                  <a:prstGeom prst="rect">
                    <a:avLst/>
                  </a:prstGeom>
                </pic:spPr>
              </pic:pic>
            </a:graphicData>
          </a:graphic>
        </wp:anchor>
      </w:drawing>
    </w:r>
  </w:p>
  <w:p>
    <w:pPr>
      <w:pStyle w:val="Header"/>
      <w:jc w:val="center"/>
      <w:rPr>
        <w:rFonts w:ascii="Franklin Gothic Medium" w:hAnsi="Franklin Gothic Medium"/>
        <w:b/>
        <w:b/>
        <w:bCs/>
        <w:sz w:val="44"/>
        <w:lang w:val="es-ES_tradnl"/>
      </w:rPr>
    </w:pPr>
    <w:r>
      <w:rPr>
        <w:rFonts w:eastAsia="Franklin Gothic Medium" w:cs="Franklin Gothic Medium" w:ascii="Franklin Gothic Medium" w:hAnsi="Franklin Gothic Medium"/>
        <w:b/>
        <w:bCs/>
        <w:sz w:val="44"/>
        <w:lang w:val="es-ES_tradnl"/>
      </w:rPr>
      <w:t xml:space="preserve">                     </w:t>
    </w:r>
    <w:r>
      <w:rPr>
        <w:rFonts w:cs="Arial" w:ascii="Franklin Gothic Medium" w:hAnsi="Franklin Gothic Medium"/>
        <w:b/>
        <w:bCs/>
        <w:sz w:val="44"/>
        <w:lang w:val="es-ES_tradnl"/>
      </w:rPr>
      <w:t>CÁMARA DE COMERCIO DE MADRID</w:t>
    </w:r>
  </w:p>
  <w:p>
    <w:pPr>
      <w:pStyle w:val="Header"/>
      <w:rPr>
        <w:rFonts w:ascii="Arial" w:hAnsi="Arial" w:cs="Arial"/>
        <w:b/>
        <w:b/>
        <w:bCs/>
        <w:sz w:val="24"/>
        <w:lang w:val="es-ES_tradnl"/>
      </w:rPr>
    </w:pPr>
    <w:r>
      <w:rPr>
        <w:rFonts w:cs="Arial" w:ascii="Arial" w:hAnsi="Arial"/>
        <w:b/>
        <w:bCs/>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b/>
      <w:bCs/>
      <w:color w:val="333333"/>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b/>
      <w:bCs/>
      <w:i w:val="false"/>
      <w:iCs w:val="false"/>
    </w:rPr>
  </w:style>
  <w:style w:type="paragraph" w:styleId="Heading">
    <w:name w:val="Heading"/>
    <w:basedOn w:val="Normal"/>
    <w:next w:val="TextBody"/>
    <w:qFormat/>
    <w:pPr>
      <w:jc w:val="center"/>
    </w:pPr>
    <w:rPr>
      <w:b/>
      <w:i/>
      <w:color w:val="000080"/>
      <w:spacing w:val="32"/>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atriz.rodriguez@camaramadrid.es" TargetMode="External"/>
</Relationships>
</file>

<file path=word/_rels/header1.xml.rels><?xml version="1.0" encoding="UTF-8"?>
<Relationships xmlns="http://schemas.openxmlformats.org/package/2006/relationships"><Relationship Id="rId1" Type="http://schemas.openxmlformats.org/officeDocument/2006/relationships/hyperlink" Target="http://www.camaramadrid.es/"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28:00Z</dcterms:created>
  <dc:creator>INSTITUTO PARA LA FORMACION</dc:creator>
  <dc:description/>
  <dc:language>en-US</dc:language>
  <cp:lastModifiedBy>Maribel</cp:lastModifiedBy>
  <cp:lastPrinted>2009-02-27T11:53:00Z</cp:lastPrinted>
  <dcterms:modified xsi:type="dcterms:W3CDTF">2010-10-05T08:28:00Z</dcterms:modified>
  <cp:revision>2</cp:revision>
  <dc:subject/>
  <dc:title> </dc:title>
</cp:coreProperties>
</file>